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последние десятилетия транснациональным корпорациям уделяется много внимания. Сегодня нет ни одного значительного процесса в мировой экономике, который происходил бы без участия ТНК. ТНК превратились в вездесущую силу, формирующую современный и будущий облик мира. Они принимают прямое и косвенное участие в мировом политическом процессе и политических процессах в разных странах.</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НК осуществляют свою деятельность в системе мирового хозяйства, но влияние их распространяется и на мировую политику, что позволяет признать ТНК наряду с национальными государствами, международными организациями. Это субъектом мирового политического процесса, объективной реальностью современного мира. ТНК не являются совершенно новым явлением, а представляют собой особую форму проявления всеобщей закономерности развития капитализма, стремления капитала к внешнеэкономической экспансии в форме прямых зарубежных инвестиций. Эти инвестиции вызваны необходимостью получения дополнительных возможностей внедрения в экономику других стран и оказания влияния на политические процессы в этих странах. Производство, осуществляемое за рубежом, имеет в этом плане ряд преимуществ, которые вытекают из различий политических и экономических условий между страной - базирования ТНК и принимающей страной, где располагаются филиалы ТНК: степень обеспеченности и стоимость добычи и переработки природных ресурсов; ставки заработной платы труда; трудовое законодательство; налогообложение; курс валют; экологические стандарты; политический режим; политическая культура и др. Эти различия увеличивают маневренность ТНК на мировой арен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ая черта ТНК - глобальность операций. Огромное значение для ТНК имеет мировой рынок. Поэтому экспансия ТНК осуществляется в международном масштабе. Их потенциал вполне сравним с мировым капиталистическим хозяйством в целом. Это во многом объясняется тем, что ТНК организованы фактически по типу государства: производство и распределение сосредоточено в одних руках. Однако, сущностной, отличительной характеристикой ТНК является надгосударственная, наднациональная деятельность, которая оказывает качественное воздействие на все процессы, протекающие в странах их пребывания, прежде всего экономические и политические; которая    создаст    и    управляет    надгосударственными, наднациональными связями и отношениями. Все это позволяет им проводить собственную экономическую линию.</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 самого начала существования ТНК стали объектом бурных  экономических дискуссий. Одними их деятельность оценивалась как разрушительная, акцент делался на отрицательных последствиях индустриализации. Другими приписывалась роль главного орудия мирового прогресса.</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70-е годы прошли под знаком негативных оценок ТНК как фактора обострения экономических, политических и социальных противоречи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80-е годы наблюдается заметное переосмысление роли ТНК в развитии мировой экономики, в разрешении политических и социальных проблем. На первый план приходит признание их колоссального потенциала, огромной роли в развитии научно-технического прогресс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экономический рост ТНК по своему политическому, социальному значению неоднозначен. С экономической точки зрения он ведет, с одной стороны, к росту производительности и интенсивности труда, производства, наращиванию производственных мощностей, товаров и услуг, к увеличению национального дохода и совокупного общественного продукта. С другой стороны, типичной чертой "транснациональной экономики" является сильный контраст между благополучием крупных ТНК и серьезными трудностями страны в целом: неустойчивым развитием производства, инфляцией, массовой безработицей и т.п. С социальной точки зрения в одних случаях экономический рост ТНК увеличивает противостояние труда и капитала. Они проводят жесткую политику в отношении занятости. Во время экономических кризисов ТНК даже склонны к большому сокращению персонала, что ведет к состоянию острой конфронтации с профсоюзами. В других случаях - ТНК, наоборот, сглаживают социальную напряженность в обществ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определении понятия ТНК в качестве основного критерия при экономическом подходе изучения ТНК выделяется наличие международных производственных мощностей за границей, и главное внимание при этом обращается на число стран, в которых осуществляется зарубежная деятельность. Некоторые приверженцы экономического подхода за основу выделения ТНК принимают размер корпорации (годовой оборот, число занятых, объем прибылей и т.п.).</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оему мнению, экономический подход в изучении ТНК носит несколько механистический, количественный характер.</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Цель данной работы состоит в изучении ТНК как субъекта мирового экономического процесса, что обусловлено существующими исследовательскими "пробелами" в проблематике ТНК. Основной акцент делается на следующих вопросах: специфика ТНК как субъекта мирового экономического процесса; исторические предшественники ТНК; особенности и последствия деятельности ТНК.</w:t>
      </w:r>
    </w:p>
    <w:p>
      <w:pPr>
        <w:pStyle w:val="Style15"/>
        <w:spacing w:lineRule="auto" w:line="360"/>
        <w:ind w:firstLine="708"/>
        <w:jc w:val="both"/>
        <w:rPr>
          <w:rFonts w:eastAsia="MS Mincho;ＭＳ 明朝"/>
          <w:sz w:val="28"/>
        </w:rPr>
      </w:pPr>
      <w:r>
        <w:rPr>
          <w:rFonts w:eastAsia="MS Mincho;ＭＳ 明朝" w:cs="Times New Roman" w:ascii="Times New Roman" w:hAnsi="Times New Roman"/>
          <w:sz w:val="28"/>
        </w:rPr>
        <w:t>В дипломной работе анализируется механизм влияния ТНК на экономические процессы как в развивающихся, так и в промышленно развитых странах, рассматриваются политические последствия функционирования ТНК на конкретных примерах. Уделяется внимание проблеме международно-правовых механизмов урегулирования деятельности ТНК, предусматривающих расширение их вклада в достижении национальных целей развития и рост мировой экономике при одновременном контроле и сведении к минимуму негативных последствий их деятельности.</w:t>
      </w:r>
    </w:p>
    <w:p>
      <w:pPr>
        <w:pStyle w:val="Normal"/>
        <w:spacing w:lineRule="auto" w:line="360"/>
        <w:ind w:firstLine="708"/>
        <w:jc w:val="both"/>
        <w:rPr>
          <w:rFonts w:eastAsia="MS Mincho;ＭＳ 明朝"/>
          <w:sz w:val="28"/>
          <w:lang w:val="en-US"/>
        </w:rPr>
      </w:pPr>
      <w:r>
        <w:rPr>
          <w:rFonts w:eastAsia="MS Mincho;ＭＳ 明朝"/>
          <w:sz w:val="28"/>
        </w:rPr>
        <w:t>Бесконтрольность ТНК может привести к глобальным экологическим катастрофам. И это возможно не только в экологическом, но и в духовном плане; что чревато обезличиванием национальной культуры через распространение массовой культуры, насаждение сугубо потребительских идеалов. Именно поэтому человеческая культура вырабатывает механизмы защиты и мирного сосуществования, нормы и правила, которые позволяют решать конфликты достойными человека способами.</w:t>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both"/>
        <w:rPr>
          <w:rFonts w:eastAsia="MS Mincho;ＭＳ 明朝"/>
          <w:sz w:val="28"/>
          <w:lang w:val="en-US"/>
        </w:rPr>
      </w:pPr>
      <w:r>
        <w:rPr>
          <w:rFonts w:eastAsia="MS Mincho;ＭＳ 明朝"/>
          <w:sz w:val="28"/>
          <w:lang w:val="en-US"/>
        </w:rPr>
      </w:r>
    </w:p>
    <w:p>
      <w:pPr>
        <w:pStyle w:val="Normal"/>
        <w:spacing w:lineRule="auto" w:line="360"/>
        <w:ind w:firstLine="708"/>
        <w:jc w:val="center"/>
        <w:rPr>
          <w:b/>
          <w:b/>
          <w:bCs/>
          <w:sz w:val="28"/>
          <w:u w:val="single"/>
        </w:rPr>
      </w:pPr>
      <w:r>
        <w:rPr>
          <w:b/>
          <w:bCs/>
          <w:sz w:val="28"/>
          <w:u w:val="single"/>
        </w:rPr>
        <w:t xml:space="preserve">ГЛАВА  </w:t>
      </w:r>
      <w:r>
        <w:rPr>
          <w:b/>
          <w:bCs/>
          <w:sz w:val="28"/>
          <w:u w:val="single"/>
          <w:lang w:val="en-US"/>
        </w:rPr>
        <w:t>I</w:t>
      </w:r>
    </w:p>
    <w:p>
      <w:pPr>
        <w:pStyle w:val="Normal"/>
        <w:spacing w:lineRule="auto" w:line="360"/>
        <w:ind w:firstLine="708"/>
        <w:jc w:val="center"/>
        <w:rPr>
          <w:b/>
          <w:b/>
          <w:bCs/>
          <w:sz w:val="28"/>
          <w:u w:val="single"/>
        </w:rPr>
      </w:pPr>
      <w:r>
        <w:rPr>
          <w:b/>
          <w:bCs/>
          <w:sz w:val="28"/>
          <w:u w:val="single"/>
        </w:rPr>
      </w:r>
    </w:p>
    <w:p>
      <w:pPr>
        <w:pStyle w:val="Normal"/>
        <w:spacing w:lineRule="auto" w:line="360"/>
        <w:ind w:firstLine="708"/>
        <w:jc w:val="center"/>
        <w:rPr>
          <w:b/>
          <w:b/>
          <w:bCs/>
          <w:sz w:val="28"/>
        </w:rPr>
      </w:pPr>
      <w:r>
        <w:rPr>
          <w:b/>
          <w:bCs/>
          <w:sz w:val="28"/>
        </w:rPr>
        <w:t>МНОГОНАЦИОНАЛЬНЫЕ ОРГАНИЗАЦИИ - ПРЕДШЕСТВЕННИЦЫ ДЕЯТЕЛЬНОСТИ ТНК.</w:t>
      </w:r>
    </w:p>
    <w:p>
      <w:pPr>
        <w:pStyle w:val="Normal"/>
        <w:spacing w:lineRule="auto" w:line="360"/>
        <w:ind w:firstLine="708"/>
        <w:jc w:val="center"/>
        <w:rPr>
          <w:b/>
          <w:b/>
          <w:bCs/>
          <w:sz w:val="28"/>
        </w:rPr>
      </w:pPr>
      <w:r>
        <w:rPr>
          <w:b/>
          <w:bCs/>
          <w:sz w:val="28"/>
        </w:rPr>
      </w:r>
    </w:p>
    <w:p>
      <w:pPr>
        <w:pStyle w:val="Normal"/>
        <w:numPr>
          <w:ilvl w:val="0"/>
          <w:numId w:val="1"/>
        </w:numPr>
        <w:spacing w:lineRule="auto" w:line="360"/>
        <w:jc w:val="both"/>
        <w:rPr>
          <w:b/>
          <w:b/>
          <w:bCs/>
          <w:sz w:val="28"/>
        </w:rPr>
      </w:pPr>
      <w:r>
        <w:rPr>
          <w:b/>
          <w:bCs/>
          <w:sz w:val="28"/>
        </w:rPr>
        <w:t>Исследование Ганзейской организации.</w:t>
      </w:r>
    </w:p>
    <w:p>
      <w:pPr>
        <w:pStyle w:val="Normal"/>
        <w:spacing w:lineRule="auto" w:line="360"/>
        <w:ind w:left="708" w:hanging="0"/>
        <w:jc w:val="both"/>
        <w:rPr>
          <w:b/>
          <w:b/>
          <w:bCs/>
          <w:sz w:val="28"/>
        </w:rPr>
      </w:pPr>
      <w:r>
        <w:rPr>
          <w:b/>
          <w:bCs/>
          <w:sz w:val="28"/>
        </w:rPr>
      </w:r>
    </w:p>
    <w:p>
      <w:pPr>
        <w:pStyle w:val="Normal"/>
        <w:spacing w:lineRule="auto" w:line="360"/>
        <w:ind w:firstLine="708"/>
        <w:jc w:val="both"/>
        <w:rPr>
          <w:sz w:val="28"/>
        </w:rPr>
      </w:pPr>
      <w:r>
        <w:rPr>
          <w:sz w:val="28"/>
        </w:rPr>
        <w:t>Поскольку мы рассматриваем ТНК как субъект МЭП, в качестве которого они утвердились сравнительно недавно, постольку у нас возникает вопрос, были ли какие-то формы организации, институты,  объединения,  являющиеся   может  быть  весьма рудиментарными и примитивными по форме, соответствующими и предшествующими ТНК, и с которыми можно было бы провести современные аналогии. До сих пор эта проблема остается весьма спорной, дискуссионной, неоднозначно решаемой в мировой литературе. В большинстве работ ТНК рассматриваются как феномен, появившийся сравнительно поздно. Однако, на наш взгляд, формами, предшествующими ТНК вполне можно считать Ганзейский Союз и Ост-Индские компании. Мы не случайно называем их, так как деятельность этих   организаций   в   определенной   степени соответствовала требованиям, предъявляемым к субъектам мирового экономического процесса. Так, они вели торговлю на длительные расстояния. Они осуществляли    крупномасштабные операции, организацию производства и торговли в крупных объемах. Они способствовали стабилизации и дестабилизации режимов. Их финансовая    деятельность в конечном итоге способствовала активному вмешательству в экономический процесс. Поэтому наш анализ мы и начнем с тех организаций, которые в определенной степени послужили предшественницами и прототипами ТНК. Если же быть более точными, то можно вспомнить и об организации Великого шелкового пути, которая наряду с чисто торговыми операциями была связана и с мировым разделением труда, и с передачей технологии производства от одного общества к другому, и с налаживанием коммуникативных связей. Итак, приступим к исследованию некоторых форм мировой организации.</w:t>
      </w:r>
    </w:p>
    <w:p>
      <w:pPr>
        <w:pStyle w:val="Normal"/>
        <w:spacing w:lineRule="auto" w:line="360"/>
        <w:ind w:firstLine="708"/>
        <w:jc w:val="both"/>
        <w:rPr>
          <w:sz w:val="28"/>
        </w:rPr>
      </w:pPr>
      <w:r>
        <w:rPr>
          <w:sz w:val="28"/>
        </w:rPr>
        <w:t>В период раннего средневековья торговля еще не имела серьезного экономического  значения.  Натуральный  характер феодальной экономики предопределял сравнительно небольшую роль внутренней торговли, когда значительная часть необходимых продуктов производилась и потреблялась внутри поместья. Постепенно развивается межрегиональная торговля. Но она сталкивается с целым рядом ограничений: плохое качество дорог, грабежи. Тяжким бременем были и существовавшие тогда в некоторых регионах береговое и сухопутное право. В силу первого береговой владелец присваивал себе все выбрасываемое на берег морем или спасенное во время кораблекрушения. Это право распространялось не только на вещи, как, например, на корабль, его груз или снасти, но и на весь экипаж и пассажиров. В силу сухопутного права землевладелец присваивал себе все по принципу "что с воза упало, то пропало".</w:t>
      </w:r>
    </w:p>
    <w:p>
      <w:pPr>
        <w:pStyle w:val="Normal"/>
        <w:spacing w:lineRule="auto" w:line="360"/>
        <w:ind w:firstLine="708"/>
        <w:jc w:val="both"/>
        <w:rPr/>
      </w:pPr>
      <w:r>
        <w:rPr>
          <w:sz w:val="28"/>
        </w:rPr>
        <w:t xml:space="preserve">Помимо прямого грабежа существовало и узаконенное "вымогательство" денег и товаров у купцов. Многие феодалы использовали любой повод для взимания пошлин и налогов. Так, например, некоторые купцы платили "конвойные деньги" якобы за охрану их вооруженными силами феодала, хотя никакой охраны не существовало. На дорогах и реках было больше количество таможен и застав. Уплата многочисленных пошлин вела к сильному удорожанию товара. Средневековая торговля была крайне опасным делом. Однако, несмотря на это, она продолжала развиваться. Купцы, спасаясь от грабежей, поборов и т.п., объединялись в караваны, гильдии, союзы. И к концу </w:t>
      </w:r>
      <w:r>
        <w:rPr>
          <w:sz w:val="28"/>
          <w:lang w:val="en-US"/>
        </w:rPr>
        <w:t>XIV</w:t>
      </w:r>
      <w:r>
        <w:rPr>
          <w:sz w:val="28"/>
        </w:rPr>
        <w:t xml:space="preserve"> - началу </w:t>
      </w:r>
      <w:r>
        <w:rPr>
          <w:sz w:val="28"/>
          <w:lang w:val="en-US"/>
        </w:rPr>
        <w:t>XV</w:t>
      </w:r>
      <w:r>
        <w:rPr>
          <w:sz w:val="28"/>
        </w:rPr>
        <w:t xml:space="preserve"> веков торговля становится более организованной, систематизированной и корпоративной, начинает носить монопольный характер.</w:t>
      </w:r>
    </w:p>
    <w:p>
      <w:pPr>
        <w:pStyle w:val="Normal"/>
        <w:spacing w:lineRule="auto" w:line="360"/>
        <w:ind w:firstLine="708"/>
        <w:jc w:val="both"/>
        <w:rPr>
          <w:sz w:val="28"/>
        </w:rPr>
      </w:pPr>
      <w:r>
        <w:rPr>
          <w:sz w:val="28"/>
        </w:rPr>
        <w:t>В этот период времени происходит объединение купцов в бассейнах Северного и Балтийского морей в Ганзейский Союз, ставшее примером подлинной внешнеторговой монополии. Гильдия купцов взяла в свои руки контроль над большей частью внутренней и внешней торговли.</w:t>
      </w:r>
    </w:p>
    <w:p>
      <w:pPr>
        <w:pStyle w:val="Normal"/>
        <w:spacing w:lineRule="auto" w:line="360"/>
        <w:ind w:firstLine="708"/>
        <w:jc w:val="both"/>
        <w:rPr>
          <w:sz w:val="28"/>
        </w:rPr>
      </w:pPr>
      <w:r>
        <w:rPr>
          <w:sz w:val="28"/>
        </w:rPr>
        <w:t xml:space="preserve"> </w:t>
      </w:r>
      <w:r>
        <w:rPr>
          <w:sz w:val="28"/>
        </w:rPr>
        <w:t>В   течение   длительного   времени   немецкие   города, расположенные в южных приморских территориях Немецкого и Балтийского морей вели торговлю на длинные расстояния – с городами Северного и Западного побережья Франции, Англии, Норвегии, Дании, Швеции, России.</w:t>
      </w:r>
    </w:p>
    <w:p>
      <w:pPr>
        <w:pStyle w:val="Normal"/>
        <w:spacing w:lineRule="auto" w:line="360"/>
        <w:ind w:firstLine="708"/>
        <w:jc w:val="both"/>
        <w:rPr/>
      </w:pPr>
      <w:r>
        <w:rPr>
          <w:sz w:val="28"/>
        </w:rPr>
        <w:t xml:space="preserve">Лес, рожь, пшеница, пушнина, воск из Восточной и Северной Европы экспортировались на Запад, а в обратном направлении шли сукно, вино, соль и т.п. Началось складывание своеобразных элементов международного разделения труда. Эта простая и надежная схема, однако, натолкнулась на многие трудности, связанные с безопасностью торговли и возможностью получения привилегий. Чем больше распространялась  морская торговля на длительные расстояния, тем более она нуждалась в защите, обеспечении безопасности и свободы. Предшественники Ганзейской организации добивались в государствах получения ряда привилегий: освобождение от берегового и сухопутного права, защиту своих магазинов и т.п. Гильдии купцов объединялись и сообща добивались получения таких прав, создавали систему взаимной защиты от пиратства. Так стал складываться Ганзейский Союз. В </w:t>
      </w:r>
      <w:r>
        <w:rPr>
          <w:sz w:val="28"/>
          <w:lang w:val="en-US"/>
        </w:rPr>
        <w:t>XIII</w:t>
      </w:r>
      <w:r>
        <w:rPr>
          <w:sz w:val="28"/>
        </w:rPr>
        <w:t xml:space="preserve"> веке он включал 8-9 городов, к концу </w:t>
      </w:r>
      <w:r>
        <w:rPr>
          <w:sz w:val="28"/>
          <w:lang w:val="en-US"/>
        </w:rPr>
        <w:t>XIII</w:t>
      </w:r>
      <w:r>
        <w:rPr>
          <w:sz w:val="28"/>
        </w:rPr>
        <w:t xml:space="preserve">   века - насчитывал 23 города. Многие города стремились стать членами Ганзы.</w:t>
      </w:r>
    </w:p>
    <w:p>
      <w:pPr>
        <w:pStyle w:val="Normal"/>
        <w:spacing w:lineRule="auto" w:line="360"/>
        <w:ind w:firstLine="708"/>
        <w:jc w:val="both"/>
        <w:rPr>
          <w:sz w:val="28"/>
        </w:rPr>
      </w:pPr>
      <w:r>
        <w:rPr>
          <w:sz w:val="28"/>
        </w:rPr>
        <w:t>В отличие от Средиземноморской торговли на Северном и Балтийском морях она требовала большие затраты и была связана с большим риском, а норма прибыли в лучшем случае составляла примерно 5%. Здесь более" чем где-либо требовался точный расчет, изворотливость, предприимчивость и т.п. Деятельность Ганзы была направлена на усиление и установление в конечном итоге монополии внешней торговли.</w:t>
      </w:r>
    </w:p>
    <w:p>
      <w:pPr>
        <w:pStyle w:val="Normal"/>
        <w:spacing w:lineRule="auto" w:line="360"/>
        <w:ind w:firstLine="708"/>
        <w:jc w:val="both"/>
        <w:rPr/>
      </w:pPr>
      <w:r>
        <w:rPr>
          <w:sz w:val="28"/>
        </w:rPr>
        <w:t xml:space="preserve">Важными этапами истории Ганзы явились заключение союза таких крупных городов как Гамбург и Любек в 1241 году и союз Любека с приморскими вендскими городами, к которым вскоре примкнули и города Померании и Бранденбурга (1285 год). Со своей стороны Гамбург объединился с прирейнским союзом городов. К середине </w:t>
      </w:r>
      <w:r>
        <w:rPr>
          <w:sz w:val="28"/>
          <w:lang w:val="en-US"/>
        </w:rPr>
        <w:t>XIV</w:t>
      </w:r>
      <w:r>
        <w:rPr>
          <w:sz w:val="28"/>
        </w:rPr>
        <w:t xml:space="preserve"> века Ганза включает в себя от 70 до 100 городов.</w:t>
      </w:r>
    </w:p>
    <w:p>
      <w:pPr>
        <w:pStyle w:val="Normal"/>
        <w:spacing w:lineRule="auto" w:line="360"/>
        <w:ind w:firstLine="708"/>
        <w:jc w:val="both"/>
        <w:rPr>
          <w:sz w:val="28"/>
        </w:rPr>
      </w:pPr>
      <w:r>
        <w:rPr>
          <w:sz w:val="28"/>
        </w:rPr>
        <w:t>Главная сила Союза состояла в обширном флоте, обладающим крупными коггенами - судно с обшивкой. Позже появляются урки - тип плоскодонного судна, способного перевозить тяжелые грузы, требующие много места и объема (лес, зерно, бочки с вином ).</w:t>
      </w:r>
    </w:p>
    <w:p>
      <w:pPr>
        <w:pStyle w:val="Normal"/>
        <w:spacing w:lineRule="auto" w:line="360"/>
        <w:ind w:firstLine="708"/>
        <w:jc w:val="both"/>
        <w:rPr>
          <w:sz w:val="28"/>
        </w:rPr>
      </w:pPr>
      <w:r>
        <w:rPr>
          <w:sz w:val="28"/>
        </w:rPr>
        <w:t>Поначалу   "обмены   осуществлялись между еще слабо развитыми  странами  Прибалтики,  поставщиками  сырья  и продовольственных продуктов, и Северным морем, где Запад уже организовал свои перевалочные пункты и (осознал) свои потребности". Торговая ось шла от Лондона и Брюгге до Риги, откуда уже открывался путь на Великий Новгород, который был включен в орбиту ганзейской торговли, где было создано торговое объединение "Двор Святого Петра".</w:t>
      </w:r>
    </w:p>
    <w:p>
      <w:pPr>
        <w:pStyle w:val="Normal"/>
        <w:spacing w:lineRule="auto" w:line="360"/>
        <w:ind w:firstLine="708"/>
        <w:jc w:val="both"/>
        <w:rPr>
          <w:sz w:val="28"/>
        </w:rPr>
      </w:pPr>
      <w:r>
        <w:rPr>
          <w:sz w:val="28"/>
        </w:rPr>
        <w:t>Время с 1315 года по 1370 год - период наибольшего процветания ганзейской торговли с Новгородом. Главными      предметами немецкой торговли были сукно, вино, необходимое для       совершения религиозных обрядов, соль, медь, свинец, олово. Ганзейцы принесли с собой такие новшества как безмен и весы с двумя чашами, называемые на русский манер скальвы; ввели свою меру весов. Предметами вывоза являлись воск, хмель, смола, лес, кожа. С течением времени торговые операции приобретают все более сложный      характер.</w:t>
      </w:r>
    </w:p>
    <w:p>
      <w:pPr>
        <w:pStyle w:val="Normal"/>
        <w:spacing w:lineRule="auto" w:line="360"/>
        <w:ind w:firstLine="708"/>
        <w:jc w:val="both"/>
        <w:rPr/>
      </w:pPr>
      <w:r>
        <w:rPr>
          <w:sz w:val="28"/>
        </w:rPr>
        <w:t xml:space="preserve">На конец </w:t>
      </w:r>
      <w:r>
        <w:rPr>
          <w:sz w:val="28"/>
          <w:lang w:val="en-US"/>
        </w:rPr>
        <w:t>XIV</w:t>
      </w:r>
      <w:r>
        <w:rPr>
          <w:sz w:val="28"/>
        </w:rPr>
        <w:t xml:space="preserve"> века приходится апогей Ганзы. Она добилась привилегии от Короля Дании -  по условиям Штральзундского договора48 в ее руки перешли крепости, контролировавшие проливы, что свидетельствует о том, что Ганза уже сама перешла к территориальным аннексиям и превратилась в крупную силу. Это значительно подняло авторитет Ганзы, упрочило ее торговую монополию в Северной Европе и военно-политическое могущество. В 1388 году Ганза в результате спора с Брюгге заставляет богатый город и   правительство   Нидерландов   капитулировать   вследствие осуществления эффективной блокады. Начинается блестящий век Ганзы как торгового, так и политического союза.</w:t>
      </w:r>
    </w:p>
    <w:p>
      <w:pPr>
        <w:pStyle w:val="Normal"/>
        <w:spacing w:lineRule="auto" w:line="360"/>
        <w:ind w:firstLine="708"/>
        <w:jc w:val="both"/>
        <w:rPr/>
      </w:pPr>
      <w:r>
        <w:rPr>
          <w:sz w:val="28"/>
        </w:rPr>
        <w:t xml:space="preserve">В 1377 году Ганза получает привилегии в Англии и открывает в Лондоне факторию </w:t>
      </w:r>
      <w:r>
        <w:rPr>
          <w:sz w:val="28"/>
          <w:lang w:val="en-US"/>
        </w:rPr>
        <w:t>Stahlhof</w:t>
      </w:r>
      <w:r>
        <w:rPr>
          <w:sz w:val="28"/>
        </w:rPr>
        <w:t>, имевшую собственные причалы и склады. Ганзейцы были освобождены от большей части сборов, имели собственный суд и другие льготы.</w:t>
      </w:r>
    </w:p>
    <w:p>
      <w:pPr>
        <w:pStyle w:val="Normal"/>
        <w:spacing w:lineRule="auto" w:line="360"/>
        <w:ind w:firstLine="708"/>
        <w:jc w:val="both"/>
        <w:rPr>
          <w:sz w:val="28"/>
        </w:rPr>
      </w:pPr>
      <w:r>
        <w:rPr>
          <w:sz w:val="28"/>
        </w:rPr>
        <w:t>В 1397 году монополия Ганзы распространяется на все скандинавские страны.</w:t>
      </w:r>
    </w:p>
    <w:p>
      <w:pPr>
        <w:pStyle w:val="Normal"/>
        <w:spacing w:lineRule="auto" w:line="360"/>
        <w:ind w:firstLine="708"/>
        <w:jc w:val="both"/>
        <w:rPr>
          <w:sz w:val="28"/>
        </w:rPr>
      </w:pPr>
      <w:r>
        <w:rPr>
          <w:sz w:val="28"/>
        </w:rPr>
        <w:t>На Западе границы ее деятельности простирались до Лиссабона, где в 1452 году была основана фактория. Главные торговые пути пролегали по маршрутам: 1) города Северной Италии - Базель - Страсбург - Кельн - Фландрия - Любек; 2) Венеция - Константинополь - Вена - Магдебург - Любек - Гамбург; 3) Западная Двина - Великий Новгород.</w:t>
      </w:r>
    </w:p>
    <w:p>
      <w:pPr>
        <w:pStyle w:val="Normal"/>
        <w:spacing w:lineRule="auto" w:line="360"/>
        <w:ind w:firstLine="708"/>
        <w:jc w:val="both"/>
        <w:rPr>
          <w:sz w:val="28"/>
        </w:rPr>
      </w:pPr>
      <w:r>
        <w:rPr>
          <w:sz w:val="28"/>
        </w:rPr>
        <w:t>"Медленно, полюбовно, благодаря обмену, соглашениям с государями, при случае также и насильственным путем, двойное морское пространство, Балтийское море и Северное море, было захвачено  и  организовано  немецкими  городами...".  Цель монополизировать торговлю на Севере Европы - была блестяще достигнута. Ганза добилась могущественного перевеса над торговлей других народов. Сделать это было очень трудно. Ганзейцы защищали свои права объединенными силами, и за всякое нарушение наказывали быстро и строго. Посредством своих факторий в Новгороде, Брюгге, Лондоне и других городах они захватили в свои руки обширную торговлю и стали посредниками в ней.</w:t>
      </w:r>
    </w:p>
    <w:p>
      <w:pPr>
        <w:pStyle w:val="Normal"/>
        <w:spacing w:lineRule="auto" w:line="360"/>
        <w:ind w:firstLine="708"/>
        <w:jc w:val="both"/>
        <w:rPr>
          <w:sz w:val="28"/>
        </w:rPr>
      </w:pPr>
      <w:r>
        <w:rPr>
          <w:sz w:val="28"/>
        </w:rPr>
        <w:t>Однако, внешнее процветание не отражало внутренней устойчивости. "За Ганзой не стояло ни государство, ни крепко сколоченный союз - только города, ревниво относящиеся к своим прерогативам, гордившиеся ими, при случае соперничающие между собой, со своими купцами, ремесленниками, флотом, складами, со своими богатствами."</w:t>
      </w:r>
    </w:p>
    <w:p>
      <w:pPr>
        <w:pStyle w:val="Normal"/>
        <w:spacing w:lineRule="auto" w:line="360"/>
        <w:ind w:firstLine="708"/>
        <w:jc w:val="both"/>
        <w:rPr>
          <w:sz w:val="28"/>
        </w:rPr>
      </w:pPr>
      <w:r>
        <w:rPr>
          <w:sz w:val="28"/>
        </w:rPr>
        <w:t>Ганза добилась монополии, привилегированного положения для своих купцов. Но обратить торговлю своих граждан в чисто государственную функцию, как это было в Венеции, например, Ганза не смогла.</w:t>
      </w:r>
    </w:p>
    <w:p>
      <w:pPr>
        <w:pStyle w:val="Normal"/>
        <w:spacing w:lineRule="auto" w:line="360"/>
        <w:ind w:firstLine="708"/>
        <w:jc w:val="both"/>
        <w:rPr>
          <w:sz w:val="28"/>
        </w:rPr>
      </w:pPr>
      <w:r>
        <w:rPr>
          <w:sz w:val="28"/>
        </w:rPr>
        <w:t>Ганзейский Союз не был централизованной организацией: заставить города поступиться своими интересами ради общего блага можно было только в крайних случаях. Подозрительность и ревнивое поддержание собственных интересов отдельными городами долго не давали Союзу допустить гегемонию одного города; когда же Любек все-таки занял преобладающее положение, его могуществу не дали вылиться в создание какого-нибудь постоянного и определенного учреждения. Его возвышение было главным образом результатом торговой активности, а не стремления к централизации. Не существовало крепкой централизующей силы, связующей города:</w:t>
      </w:r>
    </w:p>
    <w:p>
      <w:pPr>
        <w:pStyle w:val="Normal"/>
        <w:spacing w:lineRule="auto" w:line="360"/>
        <w:ind w:firstLine="708"/>
        <w:jc w:val="both"/>
        <w:rPr>
          <w:sz w:val="28"/>
        </w:rPr>
      </w:pPr>
      <w:r>
        <w:rPr>
          <w:sz w:val="28"/>
        </w:rPr>
        <w:t>Гонзетаги - съезды представителей городов - собирались не всегда регулярно, их решения часто не исполнялись в случае, если отдельные города находили их не выгодными для себя.</w:t>
      </w:r>
    </w:p>
    <w:p>
      <w:pPr>
        <w:pStyle w:val="Normal"/>
        <w:spacing w:lineRule="auto" w:line="360"/>
        <w:ind w:firstLine="708"/>
        <w:jc w:val="both"/>
        <w:rPr/>
      </w:pPr>
      <w:r>
        <w:rPr>
          <w:sz w:val="28"/>
        </w:rPr>
        <w:t xml:space="preserve">Но не это стало главной причиной, положившей начало эпохе упадка Ганзейской системы со второй половины </w:t>
      </w:r>
      <w:r>
        <w:rPr>
          <w:sz w:val="28"/>
          <w:lang w:val="en-US"/>
        </w:rPr>
        <w:t>XV</w:t>
      </w:r>
      <w:r>
        <w:rPr>
          <w:sz w:val="28"/>
        </w:rPr>
        <w:t xml:space="preserve"> века. Торговые методы Ганзы были основаны на получении привилегий в закрытых морях, и за нее продолжали держаться консервативные элементы союза, когда требовались новые торговые формы в изменяющихся условиях. Если Ганза и достигла большого политического и экономического влияния в Северной Европе, если она и захватила обширную торговлю и стала посредником между Западом и Востоком, Югом и Севером, то причина всего этого заключалась в крайней раздробленности феодальной Европы в целом, и немецкой империи в частности. Она была сильна бессилием других.</w:t>
      </w:r>
    </w:p>
    <w:p>
      <w:pPr>
        <w:pStyle w:val="Normal"/>
        <w:spacing w:lineRule="auto" w:line="360"/>
        <w:ind w:firstLine="708"/>
        <w:jc w:val="both"/>
        <w:rPr/>
      </w:pPr>
      <w:r>
        <w:rPr>
          <w:sz w:val="28"/>
        </w:rPr>
        <w:t xml:space="preserve">К концу </w:t>
      </w:r>
      <w:r>
        <w:rPr>
          <w:sz w:val="28"/>
          <w:lang w:val="en-US"/>
        </w:rPr>
        <w:t>XV</w:t>
      </w:r>
      <w:r>
        <w:rPr>
          <w:sz w:val="28"/>
        </w:rPr>
        <w:t xml:space="preserve"> - началу </w:t>
      </w:r>
      <w:r>
        <w:rPr>
          <w:sz w:val="28"/>
          <w:lang w:val="en-US"/>
        </w:rPr>
        <w:t>XVI</w:t>
      </w:r>
      <w:r>
        <w:rPr>
          <w:sz w:val="28"/>
        </w:rPr>
        <w:t xml:space="preserve"> веков достаточно развившиеся национальные экономики укрепили позиции местного купечества Англии, Руси. Наконец, появились или вновь возродились территориальные государства Дания, Нидерланды, Польша, Голландии.</w:t>
      </w:r>
    </w:p>
    <w:p>
      <w:pPr>
        <w:pStyle w:val="Normal"/>
        <w:spacing w:lineRule="auto" w:line="360"/>
        <w:ind w:firstLine="708"/>
        <w:jc w:val="both"/>
        <w:rPr>
          <w:sz w:val="28"/>
        </w:rPr>
      </w:pPr>
      <w:r>
        <w:rPr>
          <w:sz w:val="28"/>
        </w:rPr>
        <w:t>Однако, в то время голландские и нюрнбергские купцы проникли в зоны господства Ганзы. Англичане устраивали свои фактории в Гамбурге. Все это постепенно сводило на нет прежнюю монополию.</w:t>
      </w:r>
    </w:p>
    <w:p>
      <w:pPr>
        <w:pStyle w:val="Normal"/>
        <w:spacing w:lineRule="auto" w:line="360"/>
        <w:ind w:firstLine="708"/>
        <w:jc w:val="both"/>
        <w:rPr>
          <w:sz w:val="28"/>
        </w:rPr>
      </w:pPr>
      <w:r>
        <w:rPr>
          <w:sz w:val="28"/>
        </w:rPr>
        <w:t>Чувствительный удар Ганзе был нанесен Московским государством,   положившим   конец   независимости  Великого Новгорода и опечатавшим в 1494 году немецкий двор. После его закрытия стало не выгодно и содержание конторы в Брюгге. В 1598 году ганзейская контора закрывается  в Лондоне: купцы изгнаны, 60 кораблей арестовано.</w:t>
      </w:r>
    </w:p>
    <w:p>
      <w:pPr>
        <w:pStyle w:val="Normal"/>
        <w:spacing w:lineRule="auto" w:line="360"/>
        <w:ind w:firstLine="708"/>
        <w:jc w:val="both"/>
        <w:rPr>
          <w:sz w:val="28"/>
        </w:rPr>
      </w:pPr>
      <w:r>
        <w:rPr>
          <w:sz w:val="28"/>
        </w:rPr>
        <w:t>Огромный ущерб принес Ганзе  экономический кризис и движение цен в Западной Европе. После 1370 года упали цены на зерно, начиная с 1400 года - на пшеницу, в то время как цены на промышленные товары росли. "Такое противоположно направленное движение обоих лезвий ножниц оказало неблагоприятное воздействие на торговлю Любека и других городов. К этому добавляется упадок далеких венгерских и чешских золотых и серебряных рудников".</w:t>
      </w:r>
    </w:p>
    <w:p>
      <w:pPr>
        <w:pStyle w:val="Normal"/>
        <w:spacing w:lineRule="auto" w:line="360"/>
        <w:ind w:firstLine="708"/>
        <w:jc w:val="both"/>
        <w:rPr/>
      </w:pPr>
      <w:r>
        <w:rPr>
          <w:sz w:val="28"/>
        </w:rPr>
        <w:t xml:space="preserve">Несомненно, разложение Ганзейского Союза ускорили Великие географические открытия: открытие Америки и морского пути в Ост-Индию вокруг Африки. Расширилась сфера мировой торговли. Этим было положено начало образования мирового рынка. Если в начале </w:t>
      </w:r>
      <w:r>
        <w:rPr>
          <w:sz w:val="28"/>
          <w:lang w:val="en-US"/>
        </w:rPr>
        <w:t>XV</w:t>
      </w:r>
      <w:r>
        <w:rPr>
          <w:sz w:val="28"/>
        </w:rPr>
        <w:t xml:space="preserve"> века европейцам было известно 10% земной поверхности, то в </w:t>
      </w:r>
      <w:r>
        <w:rPr>
          <w:sz w:val="28"/>
          <w:lang w:val="en-US"/>
        </w:rPr>
        <w:t>XVII</w:t>
      </w:r>
      <w:r>
        <w:rPr>
          <w:sz w:val="28"/>
        </w:rPr>
        <w:t xml:space="preserve"> веке - уже 61%. Расширился ассортимент товаров, появились новые сельскохозяйственные культуры: табак, кофе, какао картофель и т.п. Больше стало ввозиться в Европу сахара, риса, перца.</w:t>
      </w:r>
    </w:p>
    <w:p>
      <w:pPr>
        <w:pStyle w:val="Normal"/>
        <w:spacing w:lineRule="auto" w:line="360"/>
        <w:ind w:firstLine="708"/>
        <w:jc w:val="both"/>
        <w:rPr/>
      </w:pPr>
      <w:r>
        <w:rPr>
          <w:sz w:val="28"/>
        </w:rPr>
        <w:t xml:space="preserve">Торговля пряностями была во много раз выгоднее, чем торговля ганзейскими товарами. В результате возникновения переселенческих  компаний  открылись  новые  рынки  сбыта европейских товаров. За счет вывозимых из Америки золота и серебра умножились средства оплаты. Если в конце </w:t>
      </w:r>
      <w:r>
        <w:rPr>
          <w:sz w:val="28"/>
          <w:lang w:val="en-US"/>
        </w:rPr>
        <w:t>XV</w:t>
      </w:r>
      <w:r>
        <w:rPr>
          <w:sz w:val="28"/>
        </w:rPr>
        <w:t xml:space="preserve"> века в Европе обращалось около 500 тонн золота и 7 тонн серебра, то к концу </w:t>
      </w:r>
      <w:r>
        <w:rPr>
          <w:sz w:val="28"/>
          <w:lang w:val="en-US"/>
        </w:rPr>
        <w:t>XVI</w:t>
      </w:r>
      <w:r>
        <w:rPr>
          <w:sz w:val="28"/>
        </w:rPr>
        <w:t xml:space="preserve"> века - 1192 тонны золота и 21 тонна серебра.</w:t>
      </w:r>
    </w:p>
    <w:p>
      <w:pPr>
        <w:pStyle w:val="Normal"/>
        <w:spacing w:lineRule="auto" w:line="360"/>
        <w:ind w:firstLine="708"/>
        <w:jc w:val="both"/>
        <w:rPr>
          <w:sz w:val="28"/>
        </w:rPr>
      </w:pPr>
      <w:r>
        <w:rPr>
          <w:sz w:val="28"/>
        </w:rPr>
        <w:t>Появились объективные предпосылки для действительно международного разделения труда.</w:t>
      </w:r>
    </w:p>
    <w:p>
      <w:pPr>
        <w:pStyle w:val="Normal"/>
        <w:spacing w:lineRule="auto" w:line="360"/>
        <w:ind w:firstLine="708"/>
        <w:jc w:val="both"/>
        <w:rPr>
          <w:sz w:val="28"/>
        </w:rPr>
      </w:pPr>
      <w:r>
        <w:rPr>
          <w:sz w:val="28"/>
        </w:rPr>
        <w:t>Серьезным последствием Великих географических открытий для германских городов явилось и окончательное перемещение основных торговых путей в Атлантику. Но главное заключалось в том, что Великие географические открытия способствовали разложению   феодализма   и   зарождению   капиталистических отношений.</w:t>
      </w:r>
    </w:p>
    <w:p>
      <w:pPr>
        <w:pStyle w:val="Normal"/>
        <w:spacing w:lineRule="auto" w:line="360"/>
        <w:ind w:firstLine="708"/>
        <w:jc w:val="both"/>
        <w:rPr>
          <w:sz w:val="28"/>
        </w:rPr>
      </w:pPr>
      <w:r>
        <w:rPr>
          <w:sz w:val="28"/>
        </w:rPr>
        <w:t>Немецкий историк К. Лампрехт считал, что причиной упадка Ганзы была неспособность ее городов включиться в океаническую торговлю и отстоять в борьбе с Нидерландами и Англией свое положение в балтийской торговле, бывшей их монополией. Ганза не смогла адаптироваться к новым экономическим и политическим условиям.</w:t>
      </w:r>
    </w:p>
    <w:p>
      <w:pPr>
        <w:pStyle w:val="Normal"/>
        <w:spacing w:lineRule="auto" w:line="360"/>
        <w:ind w:firstLine="708"/>
        <w:jc w:val="both"/>
        <w:rPr>
          <w:sz w:val="28"/>
        </w:rPr>
      </w:pPr>
      <w:r>
        <w:rPr>
          <w:sz w:val="28"/>
        </w:rPr>
        <w:t>Ганза   выполнила   свою   функцию,   обусловленную существовавшими экономическими, политическими и социальными отношениями   средневекового   общества - монопольное посредничество  между  производящими  районами  Северной, Западной, Восточной и частью Центральной Европы и даже</w:t>
      </w:r>
    </w:p>
    <w:p>
      <w:pPr>
        <w:pStyle w:val="Normal"/>
        <w:spacing w:lineRule="auto" w:line="360"/>
        <w:ind w:firstLine="708"/>
        <w:jc w:val="both"/>
        <w:rPr>
          <w:sz w:val="28"/>
        </w:rPr>
      </w:pPr>
      <w:r>
        <w:rPr>
          <w:sz w:val="28"/>
        </w:rPr>
        <w:t>Средиземноморья. И ее позитивная роль заключалась в том, что она способствовала экономическому укреплению городов и целых государств Северной Европы.</w:t>
      </w:r>
    </w:p>
    <w:p>
      <w:pPr>
        <w:pStyle w:val="Normal"/>
        <w:spacing w:lineRule="auto" w:line="360"/>
        <w:ind w:firstLine="708"/>
        <w:jc w:val="both"/>
        <w:rPr>
          <w:sz w:val="28"/>
        </w:rPr>
      </w:pPr>
      <w:r>
        <w:rPr>
          <w:sz w:val="28"/>
        </w:rPr>
        <w:t>"Этот союз был крайне необходим для того времени, которому он принадлежал, даже необходима была потребность, вследствии которой он произошел и развился быстро и сильно. Когда переменилось время, настали другие отношения, тогда он сделался излишним, слабым и препятствовал только другим постановлениям, которые теперь сделались необходимыми для дальнейшего развития народов: посему он должен был погибнуть, и все усилия обезопасить его дальнейшее существование, оставались тщетными".</w:t>
      </w:r>
    </w:p>
    <w:p>
      <w:pPr>
        <w:pStyle w:val="Normal"/>
        <w:spacing w:lineRule="auto" w:line="360"/>
        <w:ind w:firstLine="708"/>
        <w:jc w:val="both"/>
        <w:rPr/>
      </w:pPr>
      <w:r>
        <w:rPr>
          <w:sz w:val="28"/>
        </w:rPr>
        <w:t xml:space="preserve">Как утверждает французский историк Ф. Бродель, упадок Ганзы - это следствие столкновения слабой экономики с более сильной. "Ганзейское общество придерживалось простейшего капитализма. Их экономика колебалась между натуральным обменом и деньгами... Очень сильная буря конца </w:t>
      </w:r>
      <w:r>
        <w:rPr>
          <w:sz w:val="28"/>
          <w:lang w:val="en-US"/>
        </w:rPr>
        <w:t>XIV</w:t>
      </w:r>
      <w:r>
        <w:rPr>
          <w:sz w:val="28"/>
        </w:rPr>
        <w:t xml:space="preserve"> века не могла не нанести удар по экономикам, бывшим в наихудшем положении"... Ганза не смогла приспособиться к уже изменившимся условиям торговли и не выдержала натиска конкуренции и окончательно развалилась. Фактически феодальная Ганза не смогла приспособиться к уже нарождающемуся капиталистическому укладу.</w:t>
      </w:r>
    </w:p>
    <w:p>
      <w:pPr>
        <w:pStyle w:val="Normal"/>
        <w:spacing w:lineRule="auto" w:line="360"/>
        <w:ind w:firstLine="708"/>
        <w:jc w:val="both"/>
        <w:rPr/>
      </w:pPr>
      <w:r>
        <w:rPr>
          <w:sz w:val="28"/>
        </w:rPr>
        <w:t xml:space="preserve">Подводя итог вышесказанному, можно отметить, что возникновение и жизнедеятельность Ганзы в эпоху средневековья с </w:t>
      </w:r>
      <w:r>
        <w:rPr>
          <w:sz w:val="28"/>
          <w:lang w:val="en-US"/>
        </w:rPr>
        <w:t>XIV</w:t>
      </w:r>
      <w:r>
        <w:rPr>
          <w:sz w:val="28"/>
        </w:rPr>
        <w:t xml:space="preserve"> - начала </w:t>
      </w:r>
      <w:r>
        <w:rPr>
          <w:sz w:val="28"/>
          <w:lang w:val="en-US"/>
        </w:rPr>
        <w:t>XV</w:t>
      </w:r>
      <w:r>
        <w:rPr>
          <w:sz w:val="28"/>
        </w:rPr>
        <w:t xml:space="preserve"> веков показывает, что в этот период стал определяться переход к новому типу международных хозяйственных связей. А падение ее доказывает, что докапиталистические общества обладают   весьма   ограниченными   возможностями   развития производительных сил. В упомянутый период экономика еще не в состоянии соединить всю сферу производства со всей сферой потребления поскольку значительная доля производства локализована и не включается в сферу, рыночного обращения, работая на натуральное потребление. За пределами микроэкономического хозяйственного организма выходили лишь конечная и начальная стадии воспроизводства - сбыт продукции или закупка сырья, орудий труда, рабочей силы.</w:t>
      </w:r>
    </w:p>
    <w:p>
      <w:pPr>
        <w:pStyle w:val="Normal"/>
        <w:spacing w:lineRule="auto" w:line="360"/>
        <w:ind w:firstLine="708"/>
        <w:jc w:val="both"/>
        <w:rPr>
          <w:sz w:val="28"/>
        </w:rPr>
      </w:pPr>
      <w:r>
        <w:rPr>
          <w:sz w:val="28"/>
        </w:rPr>
        <w:t>Однако, следует все же признать, что рыночная экономика развивается, объединяет уже достаточное количество городов, оказывает организующее действие на производство, направляет и стимулирует потребление. Для этого, конечно, потребуются века, но "между этими двумя мирами - производством, где все рождается, и потреблением, где все разрушается, -   именно она (рыночная экономика) является связующим звеном, двигателем, тем узким, но чрезвычайно активным пространством, где зарождаются живые импульсы, стимулы, нововведения, инициативы, озарения, динамика роста и сам прогресс."</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0"/>
          <w:numId w:val="1"/>
        </w:numPr>
        <w:spacing w:lineRule="auto" w:line="360"/>
        <w:jc w:val="both"/>
        <w:rPr>
          <w:b/>
          <w:b/>
          <w:bCs/>
          <w:sz w:val="28"/>
        </w:rPr>
      </w:pPr>
      <w:r>
        <w:rPr>
          <w:b/>
          <w:bCs/>
          <w:sz w:val="28"/>
        </w:rPr>
        <w:t>Специфика функционирования Ост-Индских  компаний.</w:t>
      </w:r>
    </w:p>
    <w:p>
      <w:pPr>
        <w:pStyle w:val="Normal"/>
        <w:spacing w:lineRule="auto" w:line="360"/>
        <w:ind w:left="708" w:hanging="0"/>
        <w:jc w:val="both"/>
        <w:rPr>
          <w:b/>
          <w:b/>
          <w:bCs/>
          <w:sz w:val="28"/>
        </w:rPr>
      </w:pPr>
      <w:r>
        <w:rPr>
          <w:b/>
          <w:bCs/>
          <w:sz w:val="28"/>
        </w:rPr>
      </w:r>
    </w:p>
    <w:p>
      <w:pPr>
        <w:pStyle w:val="Normal"/>
        <w:spacing w:lineRule="auto" w:line="360"/>
        <w:ind w:firstLine="708"/>
        <w:jc w:val="both"/>
        <w:rPr>
          <w:sz w:val="28"/>
        </w:rPr>
      </w:pPr>
      <w:r>
        <w:rPr>
          <w:sz w:val="28"/>
        </w:rPr>
        <w:t>По мере распада феодализма, закономерно совпавшего с Великими географическими открытиями, рыночные отношения все более укреплялись и приобретали интернациональный характер. Этот процесс развивался вглубь и вширь в национальном и международном масштабах. Ему необычайно способствовала колониальная политика ведущих европейских держав в целом и деятельность монопольных торговых компаний, ставших распространенным явлением с развитием капитализма.</w:t>
      </w:r>
    </w:p>
    <w:p>
      <w:pPr>
        <w:pStyle w:val="Normal"/>
        <w:spacing w:lineRule="auto" w:line="360"/>
        <w:ind w:firstLine="708"/>
        <w:jc w:val="both"/>
        <w:rPr>
          <w:sz w:val="28"/>
        </w:rPr>
      </w:pPr>
      <w:r>
        <w:rPr>
          <w:sz w:val="28"/>
        </w:rPr>
        <w:t>Огромную роль в генезисе мирового рынка играла торговля на дальние расстояния, существовавшая уже много веков, которая и составляла его костяк. Она влекла за собой большой риск, но еще больше - из ряда вон выходящие прибыли. К примеру, 1 кг перца, стоивший в Индии 1-2 г серебра, достигал цены 10-14 г в Александрии, 14 -18 г в Венеции и 20 - 30 - в потребляющих его странах Европы. Здесь шла игра на разнице цен двух отдаленных друг от друга рынках предложения и спроса, не имея представления друг о друге они соединялись с помощью посредника.</w:t>
      </w:r>
    </w:p>
    <w:p>
      <w:pPr>
        <w:pStyle w:val="Normal"/>
        <w:spacing w:lineRule="auto" w:line="360"/>
        <w:ind w:firstLine="708"/>
        <w:jc w:val="both"/>
        <w:rPr>
          <w:sz w:val="28"/>
        </w:rPr>
      </w:pPr>
      <w:r>
        <w:rPr>
          <w:sz w:val="28"/>
        </w:rPr>
        <w:t>Приведенный выше пример демонстрирует какие привилегии может дать заморская торговля тому, кто устранит конкуренцию с помощью юридически оформленной и фактической монополии. Только монополист, знакомый с рынком на обоих концах торгового пути, включался в кругооборот, приносящий баснословные прибыли, для этого он должен "иметь достаточно капитала, кредит на данном рынке, надежную инфраструктуру, тесные связи, компаньонов в  стратегических пунктах торгового маршрута".</w:t>
      </w:r>
    </w:p>
    <w:p>
      <w:pPr>
        <w:pStyle w:val="Normal"/>
        <w:spacing w:lineRule="auto" w:line="360"/>
        <w:ind w:firstLine="708"/>
        <w:jc w:val="both"/>
        <w:rPr/>
      </w:pPr>
      <w:r>
        <w:rPr>
          <w:sz w:val="28"/>
        </w:rPr>
        <w:t xml:space="preserve">К концу </w:t>
      </w:r>
      <w:r>
        <w:rPr>
          <w:sz w:val="28"/>
          <w:lang w:val="en-US"/>
        </w:rPr>
        <w:t>XVI</w:t>
      </w:r>
      <w:r>
        <w:rPr>
          <w:sz w:val="28"/>
        </w:rPr>
        <w:t xml:space="preserve"> века португальский колониальный опыт показал, что заморская торговля в Индийском океане должна быть организована на основе монополии по крайней мере по четырем причинам: необходимость военной защиты от пиратства, эффективного контроля над передвижением судов для обеспечения торговых привилегий, успешного проведения переговоров в регионе с позиции силы, организации и управления факториями.</w:t>
      </w:r>
    </w:p>
    <w:p>
      <w:pPr>
        <w:pStyle w:val="Normal"/>
        <w:spacing w:lineRule="auto" w:line="360"/>
        <w:ind w:firstLine="708"/>
        <w:jc w:val="both"/>
        <w:rPr>
          <w:sz w:val="28"/>
        </w:rPr>
      </w:pPr>
      <w:r>
        <w:rPr>
          <w:sz w:val="28"/>
        </w:rPr>
        <w:t>Слово "монополия" с греческого языка буквально переводится как "единоличный продавец". Энциклопедия определяет монополию как исключительное право государства, организации, фирмы в какой-либо области деятельности.</w:t>
      </w:r>
    </w:p>
    <w:p>
      <w:pPr>
        <w:pStyle w:val="Normal"/>
        <w:spacing w:lineRule="auto" w:line="360"/>
        <w:ind w:firstLine="708"/>
        <w:jc w:val="both"/>
        <w:rPr>
          <w:sz w:val="28"/>
        </w:rPr>
      </w:pPr>
      <w:r>
        <w:rPr>
          <w:sz w:val="28"/>
        </w:rPr>
        <w:t>Явление монополии возникло также давно, как и товарное производство, рынок, конкуренция. Стремление к устранению конкуренции и установлению монопольного положения существовало повсеместно и во все времена. Так было и раньше. Также обстоит дело сегодня и, вероятно, будет обстоять и в будущем. Мировой рынок еще в очень далекие времена стал ареной действия впечатляющих по своим размерам и могуществу монополий.</w:t>
      </w:r>
    </w:p>
    <w:p>
      <w:pPr>
        <w:pStyle w:val="Normal"/>
        <w:spacing w:lineRule="auto" w:line="360"/>
        <w:ind w:firstLine="708"/>
        <w:jc w:val="both"/>
        <w:rPr/>
      </w:pPr>
      <w:r>
        <w:rPr>
          <w:sz w:val="28"/>
        </w:rPr>
        <w:t xml:space="preserve">Международная торговля между разными странами зародилась еще в далекой древности. Примером тому служит Великий шелковый путь - караванная дорога из Китая в страны Средней и Передней Азии, открытая во </w:t>
      </w:r>
      <w:r>
        <w:rPr>
          <w:sz w:val="28"/>
          <w:lang w:val="en-US"/>
        </w:rPr>
        <w:t>II</w:t>
      </w:r>
      <w:r>
        <w:rPr>
          <w:sz w:val="28"/>
        </w:rPr>
        <w:t xml:space="preserve"> веке до н.э. С конца </w:t>
      </w:r>
      <w:r>
        <w:rPr>
          <w:sz w:val="28"/>
          <w:lang w:val="en-US"/>
        </w:rPr>
        <w:t>XIV</w:t>
      </w:r>
      <w:r>
        <w:rPr>
          <w:sz w:val="28"/>
        </w:rPr>
        <w:t xml:space="preserve"> - начала </w:t>
      </w:r>
      <w:r>
        <w:rPr>
          <w:sz w:val="28"/>
          <w:lang w:val="en-US"/>
        </w:rPr>
        <w:t>XV</w:t>
      </w:r>
      <w:r>
        <w:rPr>
          <w:sz w:val="28"/>
        </w:rPr>
        <w:t xml:space="preserve"> веков, то есть в эпоху средневековья, в связи с развитием морского сообщения международная торговля получает новое развитие и приобретает все более важное значение. К концу </w:t>
      </w:r>
      <w:r>
        <w:rPr>
          <w:sz w:val="28"/>
          <w:lang w:val="en-US"/>
        </w:rPr>
        <w:t>XV</w:t>
      </w:r>
      <w:r>
        <w:rPr>
          <w:sz w:val="28"/>
        </w:rPr>
        <w:t xml:space="preserve"> - началу </w:t>
      </w:r>
      <w:r>
        <w:rPr>
          <w:sz w:val="28"/>
          <w:lang w:val="en-US"/>
        </w:rPr>
        <w:t>XVI</w:t>
      </w:r>
      <w:r>
        <w:rPr>
          <w:sz w:val="28"/>
        </w:rPr>
        <w:t xml:space="preserve"> веков уже можно говорить о мировом рынке, охватывающим торговлю значительной части стран, а затем и всех стран мира.</w:t>
      </w:r>
    </w:p>
    <w:p>
      <w:pPr>
        <w:pStyle w:val="Normal"/>
        <w:spacing w:lineRule="auto" w:line="360"/>
        <w:ind w:firstLine="708"/>
        <w:jc w:val="both"/>
        <w:rPr>
          <w:sz w:val="28"/>
        </w:rPr>
      </w:pPr>
      <w:r>
        <w:rPr>
          <w:sz w:val="28"/>
        </w:rPr>
        <w:t>Торговля и судоходство расширялись в то время, быстрее, чем мануфактура, игравшая второстепенную роль; колонии начинают приобретать значение крупных потребителей; отдельные нации в длительных битвах делили между собой открывавшийся мировой рынок.</w:t>
      </w:r>
    </w:p>
    <w:p>
      <w:pPr>
        <w:pStyle w:val="Normal"/>
        <w:spacing w:lineRule="auto" w:line="360"/>
        <w:ind w:firstLine="708"/>
        <w:jc w:val="both"/>
        <w:rPr/>
      </w:pPr>
      <w:r>
        <w:rPr>
          <w:sz w:val="28"/>
        </w:rPr>
        <w:t xml:space="preserve">К началу </w:t>
      </w:r>
      <w:r>
        <w:rPr>
          <w:sz w:val="28"/>
          <w:lang w:val="en-US"/>
        </w:rPr>
        <w:t>XVII</w:t>
      </w:r>
      <w:r>
        <w:rPr>
          <w:sz w:val="28"/>
        </w:rPr>
        <w:t xml:space="preserve"> века возникают крупные монополистические торговые компании. Крупнейшими из них являлись голландская и британская Ост - Индские компании.</w:t>
      </w:r>
    </w:p>
    <w:p>
      <w:pPr>
        <w:pStyle w:val="Normal"/>
        <w:spacing w:lineRule="auto" w:line="360"/>
        <w:ind w:firstLine="708"/>
        <w:jc w:val="both"/>
        <w:rPr>
          <w:sz w:val="28"/>
        </w:rPr>
      </w:pPr>
      <w:r>
        <w:rPr>
          <w:sz w:val="28"/>
        </w:rPr>
        <w:t>Объединенная голландская Ост-Индская компания была создана в 1602 году при прямом содействии голландского правительства, стремившегося объединить деятельность мелких предпринимателей, торговавших с Индией, только что возникших, но уже конкурирующих между собой. Главной целью основания голландской компании было закрепление монополии торговли индийскими товарами за единым предприятием и запрет путей в Индию для остальных. Ей гарантировалось монопольное право торговать к востоку от мыса Доброй Надежды и к западу от пролива Магелана и право вести "оборонительные" войны, заключать договоры и союзы, строить форты. Монополия компании периодически возобновлялась вплоть до ее ликвидации в 1798 году.</w:t>
      </w:r>
    </w:p>
    <w:p>
      <w:pPr>
        <w:pStyle w:val="Normal"/>
        <w:spacing w:lineRule="auto" w:line="360"/>
        <w:ind w:firstLine="708"/>
        <w:jc w:val="both"/>
        <w:rPr>
          <w:sz w:val="28"/>
        </w:rPr>
      </w:pPr>
      <w:r>
        <w:rPr>
          <w:sz w:val="28"/>
        </w:rPr>
        <w:t>Характерной чертой голландской Ост-Индской компании был пестрый состав вкладчиков капитала: от эмигрантов из Южных Нидерландов до англичан, немцев, евреев. Несмотря на формально демократическую структуру и большое количество акционеров, управление компании осуществлялось автократическими методами. Компания состояла из шести независимых палат: Голландской, Дельфтской, Роттердамской, Хорнской, Энкхейзенской, которые подчинялись правлению 17-ти господ.</w:t>
      </w:r>
    </w:p>
    <w:p>
      <w:pPr>
        <w:pStyle w:val="Normal"/>
        <w:spacing w:lineRule="auto" w:line="360"/>
        <w:ind w:firstLine="708"/>
        <w:jc w:val="both"/>
        <w:rPr>
          <w:sz w:val="28"/>
        </w:rPr>
      </w:pPr>
      <w:r>
        <w:rPr>
          <w:sz w:val="28"/>
        </w:rPr>
        <w:t>С самого начала и до конца своего существования Объединенная голландская компания превосходила конкурентов по объему  коммерческих  операций,  тоннажу  европейского  и регионального флота, географическому охвату и первая достигла показательных успехов.</w:t>
      </w:r>
    </w:p>
    <w:p>
      <w:pPr>
        <w:pStyle w:val="Normal"/>
        <w:spacing w:lineRule="auto" w:line="360"/>
        <w:ind w:firstLine="708"/>
        <w:jc w:val="both"/>
        <w:rPr/>
      </w:pPr>
      <w:r>
        <w:rPr>
          <w:sz w:val="28"/>
        </w:rPr>
        <w:t xml:space="preserve">К середине </w:t>
      </w:r>
      <w:r>
        <w:rPr>
          <w:sz w:val="28"/>
          <w:lang w:val="en-US"/>
        </w:rPr>
        <w:t>XVII</w:t>
      </w:r>
      <w:r>
        <w:rPr>
          <w:sz w:val="28"/>
        </w:rPr>
        <w:t xml:space="preserve"> века компания захватила такие владения как г. Джакарта (1619 год), вытеснила португальцев с острова Цейлон (1658 год), мыса Доброй Надежды (1652 год); овладела торговлей с Китаем и Японией; обосновалась на Тайване. В результате голландская Ост-Индская компания стала крупной политической и военной силой, что в значительной мере привело к изменению характера деятельности самой компании. Основным источником дохода была уже не торговля, а принудительные поборы и налоги при широком использовании аппарата власти.</w:t>
      </w:r>
    </w:p>
    <w:p>
      <w:pPr>
        <w:pStyle w:val="Normal"/>
        <w:spacing w:lineRule="auto" w:line="360"/>
        <w:ind w:firstLine="708"/>
        <w:jc w:val="both"/>
        <w:rPr>
          <w:sz w:val="28"/>
        </w:rPr>
      </w:pPr>
      <w:r>
        <w:rPr>
          <w:sz w:val="28"/>
        </w:rPr>
        <w:t>Порождением голландской компании явился в 1677 году институт "леверенций" - принудительных поставок, для этого была разработана система мероприятий, направленных на сохранение докапиталистических, отсталых форм производственных отношений. Земля распределялась между служащими компании в собственность с обязательством всю продукцию сдавать компании по твердым ценам. Обработка земель проводилась прикрепленным местным населением или рабами.</w:t>
      </w:r>
    </w:p>
    <w:p>
      <w:pPr>
        <w:pStyle w:val="Normal"/>
        <w:spacing w:lineRule="auto" w:line="360"/>
        <w:ind w:firstLine="708"/>
        <w:jc w:val="both"/>
        <w:rPr>
          <w:sz w:val="28"/>
        </w:rPr>
      </w:pPr>
      <w:r>
        <w:rPr>
          <w:sz w:val="28"/>
        </w:rPr>
        <w:t>В областях же, которые управлялись местными феодалами, поначалу заключались договора о торговле, обеспечивающие голландцам ее свободу и привилегии. По мере утверждения и развития мощи   компании   он   заменялся   обязательством   торговать исключительно с компанией.</w:t>
      </w:r>
    </w:p>
    <w:p>
      <w:pPr>
        <w:pStyle w:val="Normal"/>
        <w:spacing w:lineRule="auto" w:line="360"/>
        <w:ind w:firstLine="708"/>
        <w:jc w:val="both"/>
        <w:rPr/>
      </w:pPr>
      <w:r>
        <w:rPr>
          <w:sz w:val="28"/>
        </w:rPr>
        <w:t xml:space="preserve">Политика голландской Ост-Индской компании явилась ярким примером методов, применяемых в эпоху первоначального накопления капитала. Основными средствами захвата обширных территорий (Явы, Молуккских островов, Бантама), создания опорных пунктов и баз в </w:t>
      </w:r>
      <w:r>
        <w:rPr>
          <w:sz w:val="28"/>
          <w:lang w:val="en-US"/>
        </w:rPr>
        <w:t>XVII</w:t>
      </w:r>
      <w:r>
        <w:rPr>
          <w:sz w:val="28"/>
        </w:rPr>
        <w:t xml:space="preserve"> - </w:t>
      </w:r>
      <w:r>
        <w:rPr>
          <w:sz w:val="28"/>
          <w:lang w:val="en-US"/>
        </w:rPr>
        <w:t>XVIII</w:t>
      </w:r>
      <w:r>
        <w:rPr>
          <w:sz w:val="28"/>
        </w:rPr>
        <w:t xml:space="preserve"> веках стали грубый обман, насилие, подкуп. В целях сохранения монопольно высоких цен на европейском рынке в периоды их снижения, компания не останавливалась перед массовым уничтожением целых плантаций пряностей. Такой ценой компания обеспечивала выплату высоких дивидендов своим акционерам.</w:t>
      </w:r>
    </w:p>
    <w:p>
      <w:pPr>
        <w:pStyle w:val="Normal"/>
        <w:spacing w:lineRule="auto" w:line="360"/>
        <w:ind w:firstLine="708"/>
        <w:jc w:val="both"/>
        <w:rPr>
          <w:sz w:val="28"/>
        </w:rPr>
      </w:pPr>
      <w:r>
        <w:rPr>
          <w:sz w:val="28"/>
        </w:rPr>
        <w:t>В отличие от голландской Ост-Индской компании "Британская Ост-Индская компания, - как отмечал К. Маркс, - начала с простого стремления устроить фактории для своих агентов и складочные пункты для своих товаров. Для защиты своих факторий и складов она соорудила несколько фортов. Хотя уже с 1689 года Ост-Индская компания замышляла основать в Индии территориальное владение и сделать доходы с приобретенных территорий одним из источников своих барышей, однако, вплоть до 1744 года она приобрела лишь несколько незначительных районов вокруг Бомбея, Мадраса и Калькутты."</w:t>
      </w:r>
    </w:p>
    <w:p>
      <w:pPr>
        <w:pStyle w:val="Normal"/>
        <w:spacing w:lineRule="auto" w:line="360"/>
        <w:ind w:firstLine="708"/>
        <w:jc w:val="both"/>
        <w:rPr/>
      </w:pPr>
      <w:r>
        <w:rPr>
          <w:sz w:val="28"/>
        </w:rPr>
        <w:t xml:space="preserve">Лишь к середине </w:t>
      </w:r>
      <w:r>
        <w:rPr>
          <w:sz w:val="28"/>
          <w:lang w:val="en-US"/>
        </w:rPr>
        <w:t>XVIII</w:t>
      </w:r>
      <w:r>
        <w:rPr>
          <w:sz w:val="28"/>
        </w:rPr>
        <w:t xml:space="preserve"> века британская Ост-Индская компания обошла свою голландскую соперницу по политическому влиянию и количеству   персонала   за   счет   постепенного   расширения правительственно - административных функций на захватываемых территориях.</w:t>
      </w:r>
    </w:p>
    <w:p>
      <w:pPr>
        <w:pStyle w:val="Normal"/>
        <w:spacing w:lineRule="auto" w:line="360"/>
        <w:ind w:firstLine="708"/>
        <w:jc w:val="both"/>
        <w:rPr>
          <w:sz w:val="28"/>
        </w:rPr>
      </w:pPr>
      <w:r>
        <w:rPr>
          <w:sz w:val="28"/>
        </w:rPr>
        <w:t>Голландцы и англичане постоянно вели борьбу между собой. Особенно жестокой была конкуренция в области торговли пряностями, которая носила наибольший процент прибыли. Попытка ввести монополию на торговые операции пряностями неизбежно приводила к обострению между ними. В 1619 году произошло даже военное столкновение на островах Молуккского архипелага. Объединенная  голландская  Ост-Индская  компания  уступила англичанам 1/3 торговли пряностями на Молуккских островах, на острове Амбон и островах Банда и половину торговли перцем на Яве. Была достигнута договоренность с английской компанией в отношении факторий на индийском побережье.</w:t>
      </w:r>
    </w:p>
    <w:p>
      <w:pPr>
        <w:pStyle w:val="Normal"/>
        <w:spacing w:lineRule="auto" w:line="360"/>
        <w:ind w:firstLine="708"/>
        <w:jc w:val="both"/>
        <w:rPr>
          <w:sz w:val="28"/>
        </w:rPr>
      </w:pPr>
      <w:r>
        <w:rPr>
          <w:sz w:val="28"/>
        </w:rPr>
        <w:t>Преодолевая сопротивление со стороны голландской Ост-Индской компании, англичане сумели создать сеть торговых факторий от Персидского залива до Китайского моря. Компания имела в Индии бенгальский, калькуттский и бомбейские филиалы, которые были объединены в 1773 г. Один филиал находился в Китае. Каждый филиал имел свой административный аппарат и свою армию. Демонстрацию военной силы англичане сочетали с дипломатическими усилиями.</w:t>
      </w:r>
    </w:p>
    <w:p>
      <w:pPr>
        <w:pStyle w:val="Normal"/>
        <w:spacing w:lineRule="auto" w:line="360"/>
        <w:ind w:firstLine="708"/>
        <w:jc w:val="both"/>
        <w:rPr>
          <w:sz w:val="28"/>
        </w:rPr>
      </w:pPr>
      <w:r>
        <w:rPr>
          <w:sz w:val="28"/>
        </w:rPr>
        <w:t>Первоначально капитал британской Ост-Индской компании, организованной в 1600 г., значительно уступал голландской. Но британская Ост - Индская компания обладала более компактной и простой организационной структурой, она была образована как акционерное общество по принципу "объеденного капитала" в результате слияния нескольких конкурирующих фирм. Между 1600г. и 1630 г. среди 1318 вкладчиков по подписке было собрано 2,9 млн. ф. ст. В обращении выпускались акции номинальной стоимостью 100 ф. ст.</w:t>
      </w:r>
    </w:p>
    <w:p>
      <w:pPr>
        <w:pStyle w:val="Normal"/>
        <w:spacing w:lineRule="auto" w:line="360"/>
        <w:ind w:firstLine="708"/>
        <w:jc w:val="both"/>
        <w:rPr/>
      </w:pPr>
      <w:r>
        <w:rPr>
          <w:sz w:val="28"/>
        </w:rPr>
        <w:t xml:space="preserve">В </w:t>
      </w:r>
      <w:r>
        <w:rPr>
          <w:sz w:val="28"/>
          <w:lang w:val="en-US"/>
        </w:rPr>
        <w:t>XVII</w:t>
      </w:r>
      <w:r>
        <w:rPr>
          <w:sz w:val="28"/>
        </w:rPr>
        <w:t xml:space="preserve"> веке компания приобретает ряд государственных прерогатив: право вести войны и заключать мирные договоры (1661 г.); право чеканки монет, право назначать губернатора, право полностью распоряжаться своими войсками и флотом, право иметь военно-полевые суды (1686 г.).</w:t>
      </w:r>
    </w:p>
    <w:p>
      <w:pPr>
        <w:pStyle w:val="Normal"/>
        <w:spacing w:lineRule="auto" w:line="360"/>
        <w:ind w:firstLine="708"/>
        <w:jc w:val="both"/>
        <w:rPr/>
      </w:pPr>
      <w:r>
        <w:rPr>
          <w:sz w:val="28"/>
        </w:rPr>
        <w:t xml:space="preserve">До конца </w:t>
      </w:r>
      <w:r>
        <w:rPr>
          <w:sz w:val="28"/>
          <w:lang w:val="en-US"/>
        </w:rPr>
        <w:t>XVII</w:t>
      </w:r>
      <w:r>
        <w:rPr>
          <w:sz w:val="28"/>
        </w:rPr>
        <w:t xml:space="preserve"> века политика компании характеризовалась стремлением обеспечить союз с могущественными восточными государями Великих Монголов и Ирана, а также с некоторыми европейскими конкурентами (то с голландцами против португальцев в 1619 г., то с португальцами против голландцев в 1635 г.).</w:t>
      </w:r>
    </w:p>
    <w:p>
      <w:pPr>
        <w:pStyle w:val="Normal"/>
        <w:spacing w:lineRule="auto" w:line="360"/>
        <w:ind w:firstLine="708"/>
        <w:jc w:val="both"/>
        <w:rPr>
          <w:sz w:val="28"/>
        </w:rPr>
      </w:pPr>
      <w:r>
        <w:rPr>
          <w:sz w:val="28"/>
        </w:rPr>
        <w:t>Не располагая поначалу такими возможностями как голландская компания, англичане пользовались в основном средствами экономического  проникновения  в  Индию. Так, посольскими делегациями   с подарками, взятками и услугами компания, добившись сначала права основания факторий и торговли в Индии, затем понижения пошлин, наконец получила полную свободу от них за единовременный взнос в казну Великого Монгола.</w:t>
      </w:r>
    </w:p>
    <w:p>
      <w:pPr>
        <w:pStyle w:val="Normal"/>
        <w:spacing w:lineRule="auto" w:line="360"/>
        <w:ind w:firstLine="708"/>
        <w:jc w:val="both"/>
        <w:rPr>
          <w:sz w:val="28"/>
        </w:rPr>
      </w:pPr>
      <w:r>
        <w:rPr>
          <w:sz w:val="28"/>
        </w:rPr>
        <w:t>Позже за соответствующую плату компания предоставляла право вести беспошлинную торговлю под английским флагом местным торговцам. Таким образом, компания постепенно втягивала в орбиту своих интересов местные торговые и ростовщические круги.</w:t>
      </w:r>
    </w:p>
    <w:p>
      <w:pPr>
        <w:pStyle w:val="Normal"/>
        <w:spacing w:lineRule="auto" w:line="360"/>
        <w:ind w:firstLine="708"/>
        <w:jc w:val="both"/>
        <w:rPr>
          <w:sz w:val="28"/>
        </w:rPr>
      </w:pPr>
      <w:r>
        <w:rPr>
          <w:sz w:val="28"/>
        </w:rPr>
        <w:t>Кроме того, компания создала обширную сеть туземных посредников - "брокеров" для приобретения и сбыта товаров.</w:t>
      </w:r>
    </w:p>
    <w:p>
      <w:pPr>
        <w:pStyle w:val="Normal"/>
        <w:spacing w:lineRule="auto" w:line="360"/>
        <w:ind w:firstLine="708"/>
        <w:jc w:val="both"/>
        <w:rPr/>
      </w:pPr>
      <w:r>
        <w:rPr>
          <w:sz w:val="28"/>
        </w:rPr>
        <w:t xml:space="preserve">К середине </w:t>
      </w:r>
      <w:r>
        <w:rPr>
          <w:sz w:val="28"/>
          <w:lang w:val="en-US"/>
        </w:rPr>
        <w:t>XVIII</w:t>
      </w:r>
      <w:r>
        <w:rPr>
          <w:sz w:val="28"/>
        </w:rPr>
        <w:t xml:space="preserve"> века английская Ост-Индская компания стала фактически единственной претенденткой на колониальное господство в Индии. В результате длительных войн с конкурентами и местными феодалами компания захватила обширные индийские территории. Главным средством обогащения стала уже не торговля, а прямая эксплуатация индийских земель и населения.</w:t>
      </w:r>
    </w:p>
    <w:p>
      <w:pPr>
        <w:pStyle w:val="Normal"/>
        <w:spacing w:lineRule="auto" w:line="360"/>
        <w:ind w:firstLine="708"/>
        <w:jc w:val="both"/>
        <w:rPr>
          <w:sz w:val="28"/>
        </w:rPr>
      </w:pPr>
      <w:r>
        <w:rPr>
          <w:sz w:val="28"/>
        </w:rPr>
        <w:t>В 1664 году была основана еще одна Ост-Индская компания -французская. На ее характер и организацию большой отпечаток наложило то, что она выросла на почве феодально-абсолютистских порядков: деятельность компании находилась под бюрократическим контролем королевского интенданта: руководство назначалось не из купеческого сословия, а из придворных фаворитов, знатного дворянства; оборотный капитал складывался не столько из купеческих паев, сколько из выделяемых королем средств своих   соперников.   Финансовая   зависимость   от   короля, бюрократическая  опека,  мелочный  контроль,  неэффективное управление, неудачи экономического плана - все это не позволяло компании твердо встать на ноги. Она просуществовала до 1769 года.</w:t>
      </w:r>
    </w:p>
    <w:p>
      <w:pPr>
        <w:pStyle w:val="Normal"/>
        <w:spacing w:lineRule="auto" w:line="360"/>
        <w:ind w:firstLine="708"/>
        <w:jc w:val="both"/>
        <w:rPr>
          <w:sz w:val="28"/>
        </w:rPr>
      </w:pPr>
      <w:r>
        <w:rPr>
          <w:sz w:val="28"/>
        </w:rPr>
        <w:t>Французская компания первая приступила к формированию частей из наемных солдат-сипаев, ставших основным средством захвата Индии руками самих индийцев. Благодаря междуусобным войнам европейцы нашли удобную форму подчинения индийских княжеств - "субсидированное" войско. Французы предлагали свою "защиту", посылали это войско правителю княжества, которое содержало (субсидировало) его, подчинялось резиденту компании и вело свои внешние сношения по указаниям компании.</w:t>
      </w:r>
    </w:p>
    <w:p>
      <w:pPr>
        <w:pStyle w:val="Normal"/>
        <w:spacing w:lineRule="auto" w:line="360"/>
        <w:ind w:firstLine="708"/>
        <w:jc w:val="both"/>
        <w:rPr>
          <w:sz w:val="28"/>
        </w:rPr>
      </w:pPr>
      <w:r>
        <w:rPr>
          <w:sz w:val="28"/>
        </w:rPr>
        <w:t>Проблема изучения колониализма, захвата европейскими странами колониальных владений в последние годы привлекает все более пристальное внимание как российских, так и зарубежных ученых. Сравнительно долгое время бытовала весьма упрощенная точка зрения о том, что колонизаторы добились больших успехов в силу того, что многие из стран Азии, где действовали Ост - Индские компании, находились на низкой ступени развития, и что приход европейцев в эти страны был чрезвычайно выгоден азиатским народам, поднявшим благодаря ему уровень материального производства. Однако, в последнее время эта несколько примитивная схема причин завоевания и колонизации азиатских территорий заменяется другой, безосновательной позицией. Согласно ей европейцы пришли а Азию и обнаружили там гораздо более высокий уровень жизни, чем у себя на родине. Чувство зависти было настолько сильно у них, по мнению авторов, что они решили захватить эти страны с тем, чтобы иметь у себя такой же жизненный уровень.</w:t>
      </w:r>
    </w:p>
    <w:p>
      <w:pPr>
        <w:pStyle w:val="Normal"/>
        <w:spacing w:lineRule="auto" w:line="360"/>
        <w:ind w:firstLine="708"/>
        <w:jc w:val="both"/>
        <w:rPr/>
      </w:pPr>
      <w:r>
        <w:rPr>
          <w:sz w:val="28"/>
        </w:rPr>
        <w:t xml:space="preserve">Сейчас издается  достаточное количество книг, в которых излагаются попытки сопоставить жизненные уровни европейских и азиатских народов того времени. Естественно, что трудно обнаружить какие-то точные данные, которые помогли    бы сравнить действительные жизненные уровни народов двух континентов. Бесспорно только одно, что в середине </w:t>
      </w:r>
      <w:r>
        <w:rPr>
          <w:sz w:val="28"/>
          <w:lang w:val="en-US"/>
        </w:rPr>
        <w:t>XIX</w:t>
      </w:r>
      <w:r>
        <w:rPr>
          <w:sz w:val="28"/>
        </w:rPr>
        <w:t xml:space="preserve"> века, когда колониальный грабеж этих стран достиг своего апогея, разрыв в жизненных уровнях составил лишь 50 - 70% в пользу Европы.</w:t>
      </w:r>
    </w:p>
    <w:p>
      <w:pPr>
        <w:pStyle w:val="Normal"/>
        <w:spacing w:lineRule="auto" w:line="360"/>
        <w:ind w:firstLine="708"/>
        <w:jc w:val="both"/>
        <w:rPr>
          <w:sz w:val="28"/>
        </w:rPr>
      </w:pPr>
      <w:r>
        <w:rPr>
          <w:sz w:val="28"/>
        </w:rPr>
        <w:t xml:space="preserve">Данная проблема не является темой моего исследования, но я обращаю внимание на нее лишь в том плане, что взаимодействие  в   наднациональном   уровне  способствовало извлечению прибыли, накоплению капитала в одних странах и обеднению в других. Таким образом, можно говорить, что и Ганзейский Союз, и Ост-Индские компании служили одним из источников эксплуатации и создания зон бедных и богатых стран, превращая европейские страны в зоны передовой технологии, а азиатские - в зоны ликвидации многих производств. </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Действительно, в </w:t>
      </w:r>
      <w:r>
        <w:rPr>
          <w:sz w:val="28"/>
          <w:lang w:val="en-US"/>
        </w:rPr>
        <w:t>XVII</w:t>
      </w:r>
      <w:r>
        <w:rPr>
          <w:sz w:val="28"/>
        </w:rPr>
        <w:t xml:space="preserve"> - начале </w:t>
      </w:r>
      <w:r>
        <w:rPr>
          <w:sz w:val="28"/>
          <w:lang w:val="en-US"/>
        </w:rPr>
        <w:t>XVIII</w:t>
      </w:r>
      <w:r>
        <w:rPr>
          <w:sz w:val="28"/>
        </w:rPr>
        <w:t xml:space="preserve"> веков колониальная торговля по своему объему и значению еще уступала европейской. Но по мере роста могущества Англии ситуация начинает меняться.</w:t>
      </w:r>
    </w:p>
    <w:p>
      <w:pPr>
        <w:pStyle w:val="Normal"/>
        <w:spacing w:lineRule="auto" w:line="360"/>
        <w:ind w:firstLine="708"/>
        <w:jc w:val="both"/>
        <w:rPr/>
      </w:pPr>
      <w:r>
        <w:rPr>
          <w:sz w:val="28"/>
        </w:rPr>
        <w:t xml:space="preserve">Значительная часть мировой торговли в </w:t>
      </w:r>
      <w:r>
        <w:rPr>
          <w:sz w:val="28"/>
          <w:lang w:val="en-US"/>
        </w:rPr>
        <w:t>XVI</w:t>
      </w:r>
      <w:r>
        <w:rPr>
          <w:sz w:val="28"/>
        </w:rPr>
        <w:t xml:space="preserve"> - </w:t>
      </w:r>
      <w:r>
        <w:rPr>
          <w:sz w:val="28"/>
          <w:lang w:val="en-US"/>
        </w:rPr>
        <w:t>XVIII</w:t>
      </w:r>
      <w:r>
        <w:rPr>
          <w:sz w:val="28"/>
        </w:rPr>
        <w:t xml:space="preserve"> веках представляла собой, образно говоря, улицу с двусторонним движением. Через Европу в Азию текло американское серебро, а в обратном направлении -  высококачественные азиатские товары, ассортимент которых постепенно менялся в зависимости от европейского спроса. Данные из бухгалтерских книг британской Ост-Индской компании, приведенные в нижеследующей таблице, подтверждают, что с 1660 года по 1699 год вывоз золота и серебра компанией сильно превышал вывоз экспортируемых товаров.</w:t>
      </w:r>
    </w:p>
    <w:p>
      <w:pPr>
        <w:pStyle w:val="Normal"/>
        <w:spacing w:lineRule="auto" w:line="360"/>
        <w:ind w:firstLine="708"/>
        <w:jc w:val="both"/>
        <w:rPr>
          <w:sz w:val="28"/>
        </w:rPr>
      </w:pPr>
      <w:r>
        <w:rPr>
          <w:sz w:val="28"/>
        </w:rPr>
        <w:t>Данная схема международной торговли, разумеется, является упрощенной. Без атлантической торговли и импорта плантационной продукции из Нового Света невозможно представить формирование мирового рынка.</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Таб.</w:t>
      </w:r>
      <w:r>
        <w:rPr>
          <w:sz w:val="28"/>
          <w:lang w:val="en-US" w:eastAsia="en-US"/>
        </w:rPr>
        <w:t xml:space="preserve"> 1.</w:t>
      </w:r>
      <w:r>
        <w:rPr>
          <w:sz w:val="28"/>
        </w:rPr>
        <w:t xml:space="preserve"> ЭКСПОРТ БРИТАНСКОЙ ОСТ-ИНДСКОЙ КОМПАНИИ</w:t>
      </w:r>
    </w:p>
    <w:tbl>
      <w:tblPr>
        <w:tblW w:w="9060" w:type="dxa"/>
        <w:jc w:val="left"/>
        <w:tblInd w:w="-7" w:type="dxa"/>
        <w:tblLayout w:type="fixed"/>
        <w:tblCellMar>
          <w:top w:w="0" w:type="dxa"/>
          <w:left w:w="40" w:type="dxa"/>
          <w:bottom w:w="0" w:type="dxa"/>
          <w:right w:w="40" w:type="dxa"/>
        </w:tblCellMar>
      </w:tblPr>
      <w:tblGrid>
        <w:gridCol w:w="1560"/>
        <w:gridCol w:w="1260"/>
        <w:gridCol w:w="1680"/>
        <w:gridCol w:w="1840"/>
        <w:gridCol w:w="2720"/>
      </w:tblGrid>
      <w:tr>
        <w:trPr>
          <w:trHeight w:val="10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Всего</w:t>
            </w:r>
          </w:p>
        </w:tc>
        <w:tc>
          <w:tcPr>
            <w:tcW w:w="35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В том числе</w:t>
            </w:r>
          </w:p>
        </w:tc>
        <w:tc>
          <w:tcPr>
            <w:tcW w:w="2720" w:type="dxa"/>
            <w:tcBorders>
              <w:top w:val="single" w:sz="6" w:space="0" w:color="000000"/>
              <w:left w:val="single" w:sz="6" w:space="0" w:color="000000"/>
              <w:right w:val="single" w:sz="6" w:space="0" w:color="000000"/>
            </w:tcBorders>
          </w:tcPr>
          <w:p>
            <w:pPr>
              <w:pStyle w:val="Normal"/>
              <w:spacing w:before="40" w:after="0"/>
              <w:jc w:val="center"/>
              <w:rPr>
                <w:sz w:val="28"/>
              </w:rPr>
            </w:pPr>
            <w:r>
              <w:rPr>
                <w:sz w:val="28"/>
              </w:rPr>
              <w:t>Доля металлов в</w:t>
            </w:r>
          </w:p>
        </w:tc>
      </w:tr>
      <w:tr>
        <w:trPr>
          <w:trHeight w:val="4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8"/>
              </w:rPr>
            </w:pPr>
            <w:r>
              <w:rPr>
                <w:sz w:val="28"/>
              </w:rPr>
            </w:r>
          </w:p>
          <w:p>
            <w:pPr>
              <w:pStyle w:val="Normal"/>
              <w:spacing w:before="40" w:after="0"/>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тыс. ф. ст.</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Металлы</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проч. товары</w:t>
            </w:r>
          </w:p>
        </w:tc>
        <w:tc>
          <w:tcPr>
            <w:tcW w:w="2720" w:type="dxa"/>
            <w:tcBorders>
              <w:left w:val="single" w:sz="6" w:space="0" w:color="000000"/>
              <w:bottom w:val="single" w:sz="6" w:space="0" w:color="000000"/>
              <w:right w:val="single" w:sz="6" w:space="0" w:color="000000"/>
            </w:tcBorders>
          </w:tcPr>
          <w:p>
            <w:pPr>
              <w:pStyle w:val="Normal"/>
              <w:spacing w:before="40" w:after="0"/>
              <w:jc w:val="center"/>
              <w:rPr/>
            </w:pPr>
            <w:r>
              <w:rPr>
                <w:sz w:val="28"/>
              </w:rPr>
              <w:t>общей стоимости</w:t>
            </w:r>
            <w:r>
              <w:rPr>
                <w:sz w:val="28"/>
                <w:lang w:val="en-US" w:eastAsia="en-US"/>
              </w:rPr>
              <w:t xml:space="preserve"> %</w:t>
            </w:r>
          </w:p>
        </w:tc>
      </w:tr>
      <w:tr>
        <w:trPr>
          <w:trHeight w:val="360" w:hRule="exact"/>
        </w:trPr>
        <w:tc>
          <w:tcPr>
            <w:tcW w:w="1560" w:type="dxa"/>
            <w:tcBorders>
              <w:top w:val="single" w:sz="6" w:space="0" w:color="000000"/>
              <w:left w:val="single" w:sz="6" w:space="0" w:color="000000"/>
              <w:right w:val="single" w:sz="6" w:space="0" w:color="000000"/>
            </w:tcBorders>
          </w:tcPr>
          <w:p>
            <w:pPr>
              <w:pStyle w:val="Normal"/>
              <w:spacing w:before="20" w:after="0"/>
              <w:jc w:val="center"/>
              <w:rPr>
                <w:sz w:val="28"/>
                <w:lang w:val="en-US" w:eastAsia="en-US"/>
              </w:rPr>
            </w:pPr>
            <w:r>
              <w:rPr>
                <w:sz w:val="28"/>
                <w:lang w:val="en-US" w:eastAsia="en-US"/>
              </w:rPr>
              <w:t>1660-1669</w:t>
            </w:r>
          </w:p>
        </w:tc>
        <w:tc>
          <w:tcPr>
            <w:tcW w:w="1260" w:type="dxa"/>
            <w:tcBorders>
              <w:top w:val="single" w:sz="6" w:space="0" w:color="000000"/>
              <w:left w:val="single" w:sz="6" w:space="0" w:color="000000"/>
              <w:right w:val="single" w:sz="6" w:space="0" w:color="000000"/>
            </w:tcBorders>
          </w:tcPr>
          <w:p>
            <w:pPr>
              <w:pStyle w:val="Normal"/>
              <w:spacing w:before="20" w:after="0"/>
              <w:jc w:val="center"/>
              <w:rPr>
                <w:sz w:val="28"/>
                <w:lang w:val="en-US" w:eastAsia="en-US"/>
              </w:rPr>
            </w:pPr>
            <w:r>
              <w:rPr>
                <w:sz w:val="28"/>
                <w:lang w:val="en-US" w:eastAsia="en-US"/>
              </w:rPr>
              <w:t>1325</w:t>
            </w:r>
          </w:p>
        </w:tc>
        <w:tc>
          <w:tcPr>
            <w:tcW w:w="1680" w:type="dxa"/>
            <w:tcBorders>
              <w:top w:val="single" w:sz="6" w:space="0" w:color="000000"/>
              <w:left w:val="single" w:sz="6" w:space="0" w:color="000000"/>
              <w:right w:val="single" w:sz="6" w:space="0" w:color="000000"/>
            </w:tcBorders>
          </w:tcPr>
          <w:p>
            <w:pPr>
              <w:pStyle w:val="Normal"/>
              <w:spacing w:before="20" w:after="0"/>
              <w:jc w:val="center"/>
              <w:rPr>
                <w:sz w:val="28"/>
                <w:lang w:val="en-US" w:eastAsia="en-US"/>
              </w:rPr>
            </w:pPr>
            <w:r>
              <w:rPr>
                <w:sz w:val="28"/>
                <w:lang w:val="en-US" w:eastAsia="en-US"/>
              </w:rPr>
              <w:t>879</w:t>
            </w:r>
          </w:p>
        </w:tc>
        <w:tc>
          <w:tcPr>
            <w:tcW w:w="1840" w:type="dxa"/>
            <w:tcBorders>
              <w:top w:val="single" w:sz="6" w:space="0" w:color="000000"/>
              <w:left w:val="single" w:sz="6" w:space="0" w:color="000000"/>
              <w:right w:val="single" w:sz="6" w:space="0" w:color="000000"/>
            </w:tcBorders>
          </w:tcPr>
          <w:p>
            <w:pPr>
              <w:pStyle w:val="Normal"/>
              <w:spacing w:before="20" w:after="0"/>
              <w:jc w:val="center"/>
              <w:rPr>
                <w:sz w:val="28"/>
                <w:lang w:val="en-US" w:eastAsia="en-US"/>
              </w:rPr>
            </w:pPr>
            <w:r>
              <w:rPr>
                <w:sz w:val="28"/>
                <w:lang w:val="en-US" w:eastAsia="en-US"/>
              </w:rPr>
              <w:t>446</w:t>
            </w:r>
          </w:p>
        </w:tc>
        <w:tc>
          <w:tcPr>
            <w:tcW w:w="2720" w:type="dxa"/>
            <w:tcBorders>
              <w:top w:val="single" w:sz="6" w:space="0" w:color="000000"/>
              <w:left w:val="single" w:sz="6" w:space="0" w:color="000000"/>
              <w:right w:val="single" w:sz="6" w:space="0" w:color="000000"/>
            </w:tcBorders>
          </w:tcPr>
          <w:p>
            <w:pPr>
              <w:pStyle w:val="Normal"/>
              <w:spacing w:before="20" w:after="0"/>
              <w:jc w:val="center"/>
              <w:rPr>
                <w:sz w:val="28"/>
                <w:lang w:val="en-US" w:eastAsia="en-US"/>
              </w:rPr>
            </w:pPr>
            <w:r>
              <w:rPr>
                <w:sz w:val="28"/>
                <w:lang w:val="en-US" w:eastAsia="en-US"/>
              </w:rPr>
              <w:t>66</w:t>
            </w:r>
          </w:p>
        </w:tc>
      </w:tr>
      <w:tr>
        <w:trPr>
          <w:trHeight w:val="460" w:hRule="exact"/>
        </w:trPr>
        <w:tc>
          <w:tcPr>
            <w:tcW w:w="156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1670-1679</w:t>
            </w:r>
          </w:p>
        </w:tc>
        <w:tc>
          <w:tcPr>
            <w:tcW w:w="126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3429</w:t>
            </w:r>
          </w:p>
        </w:tc>
        <w:tc>
          <w:tcPr>
            <w:tcW w:w="168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2546</w:t>
            </w:r>
          </w:p>
        </w:tc>
        <w:tc>
          <w:tcPr>
            <w:tcW w:w="184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883</w:t>
            </w:r>
          </w:p>
        </w:tc>
        <w:tc>
          <w:tcPr>
            <w:tcW w:w="272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74</w:t>
            </w:r>
          </w:p>
        </w:tc>
      </w:tr>
      <w:tr>
        <w:trPr>
          <w:trHeight w:val="460" w:hRule="exact"/>
        </w:trPr>
        <w:tc>
          <w:tcPr>
            <w:tcW w:w="156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1680-1689</w:t>
            </w:r>
          </w:p>
        </w:tc>
        <w:tc>
          <w:tcPr>
            <w:tcW w:w="126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3948</w:t>
            </w:r>
          </w:p>
        </w:tc>
        <w:tc>
          <w:tcPr>
            <w:tcW w:w="168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3443</w:t>
            </w:r>
          </w:p>
        </w:tc>
        <w:tc>
          <w:tcPr>
            <w:tcW w:w="184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505</w:t>
            </w:r>
          </w:p>
        </w:tc>
        <w:tc>
          <w:tcPr>
            <w:tcW w:w="2720" w:type="dxa"/>
            <w:tcBorders>
              <w:left w:val="single" w:sz="6" w:space="0" w:color="000000"/>
              <w:right w:val="single" w:sz="6" w:space="0" w:color="000000"/>
            </w:tcBorders>
          </w:tcPr>
          <w:p>
            <w:pPr>
              <w:pStyle w:val="Normal"/>
              <w:spacing w:before="40" w:after="0"/>
              <w:jc w:val="center"/>
              <w:rPr>
                <w:sz w:val="28"/>
                <w:lang w:val="en-US" w:eastAsia="en-US"/>
              </w:rPr>
            </w:pPr>
            <w:r>
              <w:rPr>
                <w:sz w:val="28"/>
                <w:lang w:val="en-US" w:eastAsia="en-US"/>
              </w:rPr>
              <w:t>87</w:t>
            </w:r>
          </w:p>
        </w:tc>
      </w:tr>
      <w:tr>
        <w:trPr>
          <w:trHeight w:val="600" w:hRule="exact"/>
        </w:trPr>
        <w:tc>
          <w:tcPr>
            <w:tcW w:w="1560" w:type="dxa"/>
            <w:tcBorders>
              <w:left w:val="single" w:sz="6" w:space="0" w:color="000000"/>
              <w:bottom w:val="single" w:sz="6" w:space="0" w:color="000000"/>
              <w:right w:val="single" w:sz="6" w:space="0" w:color="000000"/>
            </w:tcBorders>
          </w:tcPr>
          <w:p>
            <w:pPr>
              <w:pStyle w:val="Normal"/>
              <w:spacing w:before="40" w:after="0"/>
              <w:jc w:val="center"/>
              <w:rPr/>
            </w:pPr>
            <w:r>
              <w:rPr>
                <w:sz w:val="28"/>
                <w:lang w:val="en-US" w:eastAsia="en-US"/>
              </w:rPr>
              <w:t>1690-1699</w:t>
            </w:r>
          </w:p>
        </w:tc>
        <w:tc>
          <w:tcPr>
            <w:tcW w:w="1260" w:type="dxa"/>
            <w:tcBorders>
              <w:left w:val="single" w:sz="6" w:space="0" w:color="000000"/>
              <w:bottom w:val="single" w:sz="6" w:space="0" w:color="000000"/>
              <w:right w:val="single" w:sz="6" w:space="0" w:color="000000"/>
            </w:tcBorders>
          </w:tcPr>
          <w:p>
            <w:pPr>
              <w:pStyle w:val="Normal"/>
              <w:spacing w:before="40" w:after="0"/>
              <w:jc w:val="center"/>
              <w:rPr>
                <w:sz w:val="28"/>
                <w:lang w:val="en-US" w:eastAsia="en-US"/>
              </w:rPr>
            </w:pPr>
            <w:r>
              <w:rPr>
                <w:sz w:val="28"/>
                <w:lang w:val="en-US" w:eastAsia="en-US"/>
              </w:rPr>
              <w:t>2887</w:t>
            </w:r>
          </w:p>
        </w:tc>
        <w:tc>
          <w:tcPr>
            <w:tcW w:w="1680" w:type="dxa"/>
            <w:tcBorders>
              <w:left w:val="single" w:sz="6" w:space="0" w:color="000000"/>
              <w:bottom w:val="single" w:sz="6" w:space="0" w:color="000000"/>
              <w:right w:val="single" w:sz="6" w:space="0" w:color="000000"/>
            </w:tcBorders>
          </w:tcPr>
          <w:p>
            <w:pPr>
              <w:pStyle w:val="Normal"/>
              <w:spacing w:before="40" w:after="0"/>
              <w:jc w:val="center"/>
              <w:rPr>
                <w:sz w:val="28"/>
                <w:lang w:val="en-US" w:eastAsia="en-US"/>
              </w:rPr>
            </w:pPr>
            <w:r>
              <w:rPr>
                <w:sz w:val="28"/>
                <w:lang w:val="en-US" w:eastAsia="en-US"/>
              </w:rPr>
              <w:t>2100</w:t>
            </w:r>
          </w:p>
        </w:tc>
        <w:tc>
          <w:tcPr>
            <w:tcW w:w="1840" w:type="dxa"/>
            <w:tcBorders>
              <w:left w:val="single" w:sz="6" w:space="0" w:color="000000"/>
              <w:bottom w:val="single" w:sz="6" w:space="0" w:color="000000"/>
              <w:right w:val="single" w:sz="6" w:space="0" w:color="000000"/>
            </w:tcBorders>
          </w:tcPr>
          <w:p>
            <w:pPr>
              <w:pStyle w:val="Normal"/>
              <w:spacing w:before="40" w:after="0"/>
              <w:jc w:val="center"/>
              <w:rPr>
                <w:sz w:val="28"/>
                <w:lang w:val="en-US" w:eastAsia="en-US"/>
              </w:rPr>
            </w:pPr>
            <w:r>
              <w:rPr>
                <w:sz w:val="28"/>
                <w:lang w:val="en-US" w:eastAsia="en-US"/>
              </w:rPr>
              <w:t>787</w:t>
            </w:r>
          </w:p>
        </w:tc>
        <w:tc>
          <w:tcPr>
            <w:tcW w:w="2720" w:type="dxa"/>
            <w:tcBorders>
              <w:left w:val="single" w:sz="6" w:space="0" w:color="000000"/>
              <w:bottom w:val="single" w:sz="6" w:space="0" w:color="000000"/>
              <w:right w:val="single" w:sz="6" w:space="0" w:color="000000"/>
            </w:tcBorders>
          </w:tcPr>
          <w:p>
            <w:pPr>
              <w:pStyle w:val="Normal"/>
              <w:spacing w:before="40" w:after="0"/>
              <w:jc w:val="center"/>
              <w:rPr>
                <w:sz w:val="28"/>
                <w:lang w:val="en-US" w:eastAsia="en-US"/>
              </w:rPr>
            </w:pPr>
            <w:r>
              <w:rPr>
                <w:sz w:val="28"/>
                <w:lang w:val="en-US" w:eastAsia="en-US"/>
              </w:rPr>
              <w:t>73</w:t>
            </w:r>
          </w:p>
        </w:tc>
      </w:tr>
    </w:tbl>
    <w:p>
      <w:pPr>
        <w:pStyle w:val="Normal"/>
        <w:spacing w:lineRule="auto" w:line="360"/>
        <w:ind w:firstLine="708"/>
        <w:jc w:val="both"/>
        <w:rPr>
          <w:sz w:val="28"/>
        </w:rPr>
      </w:pPr>
      <w:r>
        <w:rPr>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личественный рост и диверсификация мирового рынка, способствовали обмену важнейшими товарами между Новым Светом и Старым: тростниковый сахар из Вест-Индии и Бразилии, табак из Мэриленда и Виргинии, чай из Китая, хлопок, рис, индиго и другие. В XVI - XVIII веках доминирующее положение в неевропейской торговле занимало продовольствие и готовая продукция азиатских стран, в основном   текстильная. Сырье для нужд европейской промышленности стало важной статьей внешней торговли только в XIX веке.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есспорно, что колониальная экспансия и становление мирового рынка оказали стимулирующее воздействие на развитие капиталистического уклада в Нидерландах и Великобритании. несмотря на то, что в колониальной торговле доминировали потребительские товары и благородные металлы, Нидерланды и Великобритания активно занимались реэкспортом и посреднической торговлей этого товара, чем оживляли и средиземноморскую и особенно балтийскую торговлю. Как известно Балтика снабжала эти страны сырьем (лесом, медью, железной рудой), необходимыми для развития обрабатывающей промышленности. Таким образом, Англия и Нидерланды, выступая посредником в торговле колониальными товарами, обеспечивали снабжение Восточной Европы продукцией своей обрабатывающей промышленности. Все это позволило стать Англии и Нидерландам ведущими державами.</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оцесс развития капиталистической промышленности, формирование промышленной буржуазии приходил в противоречие с монопольными правами Ост-Индской компании, закрывавших доступ к колониальным рынкам. Широкие буржуазные круги, не связанные с этой монополией, все решительнее требовали ее ограничения и отмены. Кроме того, сами методы деятельности компании - методы первоначального накопления капитала - ставили под угрозу возможность дальнейшей эксплуатации индийских богатств; упадок экономики, усиление эксплуатации крестьянства, ремесленников, монополия на товары широкого потреблен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 очередного пересмотра хартии Ост-Индской компании в 1813 году промышленная буржуазия получила доступ к торговле с Индией, но не была довольна существовавшими в ней ограничениям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олонии становятся обширными рынками сбыта. К концу мануфактурного периода они начинают уже играть роль аграрно -сырьевых придатков, поставщиков продовольствия для метрополии и сырья для ее легкой промышленности.</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дводя итог вышесказанному, необходимо еще раз подчеркнуть важное значение колониальной экспансии в Ост-Индии, проводимой Ост-Индскими компаниями, явившейся одним из методов первоначального накопления капитала, стимулировавшей процесс разложения феодальных основ и начало развития капиталистических отношений.</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 xml:space="preserve">ГЛАВА </w:t>
      </w:r>
      <w:r>
        <w:rPr>
          <w:rFonts w:eastAsia="MS Mincho;ＭＳ 明朝" w:cs="Times New Roman" w:ascii="Times New Roman" w:hAnsi="Times New Roman"/>
          <w:b/>
          <w:bCs/>
          <w:sz w:val="28"/>
          <w:u w:val="single"/>
          <w:lang w:val="en-US"/>
        </w:rPr>
        <w:t>II</w:t>
      </w:r>
    </w:p>
    <w:p>
      <w:pPr>
        <w:pStyle w:val="Style15"/>
        <w:spacing w:lineRule="auto" w:line="360"/>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spacing w:lineRule="auto" w:line="360"/>
        <w:jc w:val="center"/>
        <w:rPr>
          <w:rFonts w:ascii="Times New Roman" w:hAnsi="Times New Roman" w:eastAsia="MS Mincho;ＭＳ 明朝" w:cs="Times New Roman"/>
          <w:b/>
          <w:b/>
          <w:bCs/>
          <w:caps/>
          <w:sz w:val="28"/>
        </w:rPr>
      </w:pPr>
      <w:r>
        <w:rPr>
          <w:rFonts w:eastAsia="MS Mincho;ＭＳ 明朝" w:cs="Times New Roman" w:ascii="Times New Roman" w:hAnsi="Times New Roman"/>
          <w:b/>
          <w:bCs/>
          <w:caps/>
          <w:sz w:val="28"/>
        </w:rPr>
        <w:t>Особенности ТНК в современном мире.</w:t>
      </w:r>
    </w:p>
    <w:p>
      <w:pPr>
        <w:pStyle w:val="Style15"/>
        <w:spacing w:lineRule="auto" w:line="360"/>
        <w:jc w:val="both"/>
        <w:rPr>
          <w:rFonts w:ascii="Times New Roman" w:hAnsi="Times New Roman" w:eastAsia="MS Mincho;ＭＳ 明朝" w:cs="Times New Roman"/>
          <w:b/>
          <w:b/>
          <w:bCs/>
          <w:caps/>
          <w:sz w:val="28"/>
        </w:rPr>
      </w:pPr>
      <w:r>
        <w:rPr>
          <w:rFonts w:eastAsia="MS Mincho;ＭＳ 明朝" w:cs="Times New Roman" w:ascii="Times New Roman" w:hAnsi="Times New Roman"/>
          <w:b/>
          <w:bCs/>
          <w:cap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1. Определение ТНК.</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есмотря на общепризнанность огромной роли и значения ТНК в мире, отсутствует единодушие в определении самого понятия ТНК и критериев их выделения. Здесь существуют различные подход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кольку с момента своего возникновения они действовали как экономические организации, постольку и большинство подходов и определений, особенно на ранних этапах, были чисто экономическими. В этих исследованиях внимание в основном уделялось участию этих корпораций в экономической деятельности других государств, что, безусловно, является главным условием выделения ТНК. Но осуществить измерение степени этого участия оказалось делом не таким легким и простым. Например, некоторыми исследователями за основу принимались такие факторы как общий объем продаж на рынках других стран, общий объем прибыли, получаемой в других странах или число занятых на предприятиях за рубежом, т. е. чисто количественные показател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  основным  причинам возникновения   ТНК   мы   относим   также   и причины "транснационализации мировой экономической и политической деятельности, когда старые методы управления, получения прибыли исчерпали себя, и, когда понадобились новые не имперские, не грубо силовые, а более "гуманные" и менее прямолинейные методы, более эффективные и более приспособленные к официальным стандартам деятельности XX век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Мы считаем, что создание и использование ТНК является более гениальным изобретением, чем открытие ядерной энергии, открытия в области лазерной техники, чем изобретения двигателя внутреннего сгорания и многие другие изобретения. Естественно, что каждое гениальное открытие, гениальное изобретение возникает не на пустом месте, а на идеях и определенных реалиях предшествующего развития. Так, основные идеи и практика ТНК были обнаружены в таких ее источниках как деятельность Ганзейских городов и Ост - Индских компаний. Поэтому мы совершенно неслучайно в качестве предыстории ТНК обратились к исследованию деятельности этих объединений. Бесспорно, что многое было заимствовано у них, хотя и, естественно, приспособлено к принципиально новым условиям существования. Таким образом, ТНК можно рассматривать как гениальное изобретение, как гениальное достижение, также, как можно говорить о гениальном открытии и использовании эффекта деления ядр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Хотя в данном случае мы не даем оценки деятельности ТНК, один факт является совершенно неоспоримым - ТНК продлили жизнь капиталистического строя, обеспечили наиболее благоприятные условия деятельности ядра и служат интересам определенных сил, действующих во всемирном глобальном масштаб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так, перейдем к определению самого понятия ТНК. Одним из первых,   если   не   самым   первым,   является   определение многонациональной фирмы, данной в 1960 году Лиенталем. Оно не содержит характеристики структурных и организационных сторон ТНК, но определяет ТНК как фирму, действующую более чем в одной стране. Однако, с самого начала возникновения ТНК ученые не могут прийти к общему согласию по вопросу о количестве стран пребывания ТНК, которое позволило бы квалифицировать фирму как транснациональную. Поэтому некоторые ученые  предположили, что для определения ТНК вполне достаточно наличие такого факта как деятельность фирмы более, чем в одной стране. </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Эксперты ООН при анализе 650 ТНК руководствовались наличием типичных признаков ТНК и брали за исходный критерий годовой оборот не менее 300 млн. долларов. Однако, позже они пришли к более гибкому подходу: "определенный минимальный размер необходим, чтобы фирма стала транснациональной, но если она уже преодолела барьер для организации зарубежного производства, то размер фирмы не влияет на долю зарубежных операций в ее производств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оему мнению, это чисто механические количественные подходы, которые не могут удовлетворить исследователей. Поскольку они обладают принципиальными слабостями, продолжается работа по глубинному  выявлению  сущности  ТНК.  Наряду  с  чисто количественными измерениями транснациональной деятельности стали выдвигаться и другие критерии определения ТНК. Среди других структурных компонентов, которые помогали бы определить фирму как транснациональную, стали обозначаться такие, как проблема собственности, ее распределения, проблема управления, число занятых, заработная плата, состав высшего управленческого аппарата и т. д. Эти измерения осуществлялись как на абсолютной, так и  относительной основе. Абсолютное измерение означает измерение финансовых и человеческих ресурсов во внешних операциях. Относительное - то, что фирма должна связывать часть своей деятельности с зарубежными операциями. Но здесь возникает множество вопросов. Например, какой процент деятельности за рубежом следует рассматривать как значительный?  Также ставился вопрос об уровне продаж за рубежом, при этом обращалось внимание на сложность разграничения экспорта и продаж, осуществляемых зарубежными филиалами ТНК. Возникала и проблема прибыли. Какой процент прибыли, получаемой за рубежом, должен быть, чтобы считать фирму транснациональной? Не было достаточно четкого соглашения и о том, каково же должно быть соотношение внутренних и внешних вложений, занятости и т. п.</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видно, что существующее многообразие характеристик ТНК, а также отсутствие единых статистических данных в какой - то степени создают определенные методологические трудности в выработке содержательной и общепринятой дефиници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зднее был предпринят переход от чисто экономических подходов в определении ТНК к другим критериям. Например, с позиции теории международных отношений. Так как зарубежная трактовка международных отношений часто носила бихевиористский характер,   была   сделана   попытка   дать   бихевиористскую интерпретацию ТНК. Принималась во внимание ориентация ТНК на включенность в деятельность, имеющую всемирно-системный размах, и поведенческая ориентация на деятельность всего мира, которую трудно выразить какими - либо количественными показателями. Такая бихевиористская интерпретация ТНК сохраняется до сих пор.</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ет отметить, что, хотя транснациональный характер деятельности ТНК давно перешел экономические границы и связывается с решением многих социальных и политических проблем, все же подавляющая часть определений до настоящего времени носит главным образом экономический характер.</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бобщая чисто экономические критерии, среди факторов их измерения можно выделить следующие: число иностранных государств, в которых они действуют; процент денежной массы, выплачиваемой за рубежом; процент иностранных капиталовложений; число занятых за рубежом; процент прибыли, получаемой из других стран; процентное соотношение продукции и прибыли, получаемой от нее в странах базирования и за рубежом; общий уровень продаж за рубежом. </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определения  понятия ТНК  используются также коэффициенты соотношения зарубежных и всех продаж, зарубежной и всей прибыли, соотношение занятых за рубежом и всех занятых;</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анные увеличения и сокращения имущества и вкладов за рубежом, увеличения и сокращения прибыли за рубежом, выявление их соотношения с аналогичными показателями страны, где расположены ТНК. Происходит ли это изменение пропорционально или наблюдается определенная диспропорц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подводя итог вышеизложенному, мы должны сказать, что, хотя и проделана большая работа по определению ТНК, тем не менее проблема самой дефиниции остается. На наш взгляд, она связана с тем, что прежде всего необходимо разделить понятия "многонациональная" и "транснациональная" корпорация. На практике это, конечно, осуществить весьма и весьма трудно. Но существующий уровень анализа властно требует это сделать. Мы полагаем,  что  мультинациональные  или  многонациональные корпорации - это такие корпорации, которые осуществляют определенную деятельность в других странах, но она не оказывает качественно большого влияния на индустриализацию и другие процессы, прежде всего политические и экономические, протекающие в этих странах. Транснациоанальные корпорации -   это такие предприятия, деятельность которых носит наднациональный, надгосударственный характер и ведет к созданию и управлению связей, стоящих над государствами, оказывает очень активное влияние на процессы, протекающие в других странах.</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плане конкретизации ТНК за основу можно принять следующий критерий:</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статочно крупный  размер фирмы,  позволяющий использовать весь арсенал средств эффективной международной деятельности;</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лементы монопольного положения на рынке;</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нтернациональная производственная структура с развитым внутрифирменным разделением труда;</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начительная доля зарубежных операций в общей деятельности, транснациональный характер операций;</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рховенство центра при принятии стратегических решений и контроль всех звеньев;</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диная глобальная стратег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оему мнению, ТНК можно определить как институт или организацию, осуществляющую производство или услуги, не менее, чем в шести странах, в которых не менее 25 % зарубежных занятых и не менее 25 % капиталовложений за рубежом. Деятельность данного предприятия-института, его управление и интересы обусловлены не внутренними, а внешними факторами, причем нужды местного развития, как правило, либо игнорируются, либо мало принимаются во внимание, и сама деятельность связана прежде всего с глобальной капиталистической экономикой.</w:t>
      </w:r>
    </w:p>
    <w:p>
      <w:pPr>
        <w:pStyle w:val="Style15"/>
        <w:spacing w:lineRule="auto" w:line="360"/>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1996 году исследователи насчитывают уже около 42 тысяч ТНК, имеющих 210 тысяч зарубежных филиалов в более чем 150 странах, против 7 тысяч ТНК, обозначенных ООН в 1970 году, более половины которых были из двух стран происхождения: США и Англии. Из общего числа ТНК 24 тысячи базировались в 14 ведущих промышленно развитых странах. В целом на долю промышленно развитых стран приходилось 90 % ТНК, на долю развивающихся стран - 8 % ТНК и 5%&gt; общего объема прямых инвестиций в мире, а на долю восточноевропейских стран - всего 1 % ТНК.</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ежнему главную роль в мире играют ТНК США. По оценке американского журнала "Форбс", в 1995году 500 крупнейших американских компаний общей стоимостью 8,1 трлн. долл. продали продукции на 3,6 трлн. долл. и имели доход в 179 млрд. долл.</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ктивно развиваются западноевропейские, японские, канадские ТНК. 500 крупнейших иностранных (не американских) компаний общей стоимостью 21 трлн. долл. продали продукции на 6,5 трлн. долл. и имели доход в 113 млрд. долл. В этих компаниях занято 20,4 млн. работающих. Эти данные также иллюстрируют масштабы и влияние ТНК в мировой экономик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20 крупнейших ТНК мира входят 7 американских ТНК, 3 японских, 2 немецких, 2 англо-голландских, 2 швейцарских, по 1 из Великобритании, Нидерландов, И талии и Франци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тличительной чертой ТНК является космополитизм их интересов, глобальность операций, что отражает специфику международных монополий. Независимо от того, в какой стране была первоначально учреждена корпорация, она рассматривает весь мир как единое целое, как арену своей деятельности и проникает во все уголки земного шара в поисках рынков, техники, технологии, людей, идей, капиталов и т. д.</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Мировые рынки имеют для них огромное значение, даже если они происходят из крупных промышленно развитых стран и могли бы рассматривать зарубежные операции как второстепенное дополнение к основной деятельности внутри своей страны происхожден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общая тенденция состоит не просто в количественном росте транснационального монополистического капитала - увеличении числа ТНК, их активов, оборотов, но и в постепенном повышении их заинтересованности в глобальных операциях, т.е. созданию собственных глобальных сетей научно-технической и производственно-сбытовой деятельности во всем мир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уть этой стратегии заключается в такой организации производства,   закупок,   сбыта,   планирования,   управления, технологической и финансовой политики, при которой деятельность всех элементов интернационального экономического комплекса ТНК подчиняется   интересам   фирмы   как   единого   механизма, функционирующего в глобальном масштаб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бладая разветвленным, многострановым производственным комплексом, ТНК под влиянием объективных предпосылок и потребностей развития производительных сил и для получения дополнительных          возможностей          рационализации внешнеэкономического обмена в рамках своей внутрикорпорационной структуры развивают различные формы международного разделения труда - попредметную, подетальную, пооперационную (технологическую) специализацию.</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тличительной чертой является не просто перенос какой - то части производственной или сбытовой операции в другую страну, а размещение   производства   деталей   и   полуфабрикатов   на предприятиях, обслуживающих целые регионы и континенты. Сборка же готовых изделий приближается к конкретным рынкам. При этом идет учет специфических особенностей и запросов конкретного местного потребител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тегия глобальных операций ТНК позволяет успешно проводить стратегию долгосрочных максимальных прибылей. Это предполагает отказ от краткосрочных выгод ради укрепления рыночных позиций в будущем и обеспечения стабильного дохода на длительную перспективу. Такая политика ориентации на многолетнее получение   стабильного   дохода   под   силу   действительно могущественным   предприятиям,   располагающим   гигантским финансовым и политическим влиянием.</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ходе глобальной экспансии ТНК расширяют сферы своего господства в мировом масштабе. Они преодолевают ориентацию на традиционные регионы, каковыми Латинская Америка была для США, бывшие африканские колонии - для Западной Европы, Юго-Восточная Азия для Японии, и активно осваивают территории</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нкурентов.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t>2. Влияние НТР на ТНК.</w:t>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тмечая новейшие тенденции в развитии ТНК,   можно выделить влияние научно-технического прогресса, инновационную У деятельность,   ускоренное   развитие   производительных   сил, осуществляемую ими. В последние годы отпала необходимость в сверхкрупных предприятиях на территориях отдельных государств, рассчитанных на всемирный рынок. Появляется возможность создавать заводы, выпускающие одну и ту же продукцию по одной и той же технологии в ряде стран, т.е. унифицировать выпуск продукции в международном масштабе и организовать совместное производство с предприятиями, находящимися в разных точках земного шара и имеющих различную национальную принадлежность.</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лодом НТР стала современная техника, позволяющая объединять предприятия, специализирующиеся на выпуске различных видов продукции, но связанных производственными узами в рамках одной корпорации. Раньше такие предприятия принадлежали разным фирмам или были просто самостоятельными коммерческими единицами. Теперь же они, подчиняясь одной ТНК являются составными частями общего международного производственного комплекс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ыми достижениями нового этапа НТР последней трети XX века являются  также развитие электроники,  информатики, биотехнологии, производства новых композитных материалов. В этих условиях меняются местами "материальный" и "интеллектуальный" факторы производства. Так, на сборке электронных схем сегодня 2 % затрат идет на первичные материалы, а 98 % на квалифицированный труд. Наконец, развитие спутниковой связи, новейших транспортных средств и коммуникаций формирует своеобразный механизм движения информации, который позволяет поддерживать постоянную связь с любой точкой мира и способствует развитию международных сетей   предприятий,   связанных    между   собой   единым производственным процессом. Находясь в разных странах, они могут управляться из одного центра и по единому плану. Мгновенно полученная информация о производстве, сбыте, рентабельности и т.п. на всех участках с помощью ЭВМ, сменивших уже пять поколений, и современных средств оптической и космической связи способствует принятию вовремя решения о корректировке в глобальном масштаб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ТНК могут размещать производство в любой точке мира - там, где им выгодно, не стесняя себя национальными рамками и границами. В одних случаях решающую роль играет близость сырья и материалов, слишком громоздких и дорогостоящих для транспортировки. В других - используется близость емкого рынка сбыта.   В-третьих,   их   привлекает  прежде   всего   наличие квалифицированной   рабочей   силы.   В-четвертых,   наоборот, используется огромный резерв дешевой и малоквалифицированной рабочей силы в развивающихся странах. Во всех этих случаях производство ориентируется на выпуск продукции, имеющей действительно потребительский спрос, ее поставляют на любой данный рынок или данный регион оттуда, где их производство наиболее выгодно. Производство перестает быть национальным.</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инципиально новым моментом в транснационализации капитала является расширение деятельности ТНК в сфере услуг, особенно наукоемких услуг, что отражает факт роста значимости услуг в экономике, а главное - изменение самого характера услуг, который приобретает все большее производственное значение. Между товарами и услугами устанавливается более тесная связь, в силу чего экспорт товаров требует все более развитой сети, состоящей в основном из услуг. В результате около 55 - 60 % прямых иностранных инвестиций, размещенных в мире, вкладывается в сферу услуг: в оптовую и розничную торговлю, банковские услуги, страхование и т.п. Да и сам характер многих видов услуг - совпадение производства и потребления по времени, отсутствие необходимости хранения и т.п. - стимулируют заинтересованность компании к их производству.</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 мировом рынке услуг активно участвуют как компании, непосредственно специализирующиеся на производстве услуг, так и промышленные фирмы. Все они предлагают все более широкий спектр услуг (пакеты услуг). В результате различия между этими компаниями постепенно стираютс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ой причиной такой диверсификации услуг, оказываемых корпорациями, стало то, что современные средства связи и вычислительной техники, объединенные в глобальные информационные сети принадлежат ТНК. Это в свою очередь позволяет быть в курсе событий на рынках многих видов услуг. Предлагая благодаря этому целые пакеты услуг, корпорации успешно повышают   свою   конкурентоспособность,   уменьшают   риск совершаемых операций. Некоторые, некогда автономные виды услуг объединяются, например, единый комплекс финансовых услуг состоит из банковских, страховых, биржевых, посреднических услуг.</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ряду с этой устойчивой тенденцией к расширению деятельности ТНК в сфере услуг наблюдается снижение доли инвестиции в базовые отрасли, добывающую и обрабатывающую промышленность. Доля добывающих отраслей в зарубежных инвестициях из промышленно развитых стран уменьшилась с 22,7 % в 1970 году до 18,5 % в 1980 году и до 11, 3 % в 1990 году, доля      промышленности соответственно - с 45,2 % до 43,8 %, и 38,7 % тогда       как доля сферы услуг возросла с 31,4 % до 37,7 % и 50.1 %.        </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огичная картины складывается и в структуре иностранных вложений по странам: в промышленно развитые страны - в общей сумме иностранных инвестиций доля добывающих отраслей снизилась с 16,2% в 1970 году до 9,1 % в 1990 году, промышленности - с 60,2% до 42,5%, тогда как доля сферы услуг возросла с 23, 7 % до 48,4%; развивающихся странах - в 1980 - 1990 годах доля добывающих отраслей уменьшилась с 22,7 % до 21,9 %, промышленности - с 54,6% до 48,6 %, тогда как доля сферы услуг увеличилась с 22,7 % до 29,5%. Как видно в развивающихся странах структура   иностранных инвестиций изменилась не столь радикально.</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ой из причин уменьшения доли инвестиций в добывающие и обрабатывающие отрасли является относительное уменьшение значимости сырья в экономике. Тенденция к снижению по мере развития научно-технического прогресса материало- и энергоемкости готовой  продукции  противостоит  абсолютному  увеличению производства и потребления сырья и топлива. Это приводит к сокращению "доли продукции важнейших отраслей и к уменьшению расхода сырья и энергии на единицу национального дохода и промышленного производства.                           </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ым фактором, который способствовал экономии сырья в последние годы, является рост использования вторичного сырья, Технология использования вторичного сырья существенно менее энергоемкая, и за счет этого достигается значительная экономия топлива и энергии. Например, США в 1990-х годах за счет вторичного использования сырья удовлетворяли до 73 % потребления свинца, 60 % меди, 56 % стали и т.д.</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Заметную роль в сокращении добычи и потребления отдельных традиционных видов сырья  играют заменители.  Например, сокращение потребления стали из-за использования более дешевых пластмасс, меди и свинца - из-за замены кабельной связи спутниковой связью. Но снижение материало- и энергоемкости не означает абсолютного сокращения потребностей в сырье и топливе. Ибо развивающаяся мировая экономика и рост потребления, в том числе и в развивающихся странах, под влиянием происходящей там индустриализации и модернизации сельского хозяйства неизменно влечет за собой и рост потребления материалов и энергоносителей на душу населения. Но прогнозируя будущее потребление сырья и топлива, следует учитывать, что сохранится тенденция к снижению материало- и энергоемкости. Хотя увеличение потребности в сырье и топливе будет расти за счет создания национальной промышленности в развивающихся государствах, но в основном за счет переноса в них из промышленно развитых стран экологически опасных, материало- и трудоемких производств, нефтехимии, химии, черной и цветной металлурги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ранснациональные корпорации контролируют существенную часть научно-технического потенциала промышленно развитых стран, что позволяет им играть ведущую роль в международном обмене технологий и научно-техническими знаниями, активно участвовать и научно-техническом прогрессе и способствовать структурным сдвигам в мировой экономик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упнейшие ТНК, химические концерны продемонстрировали стабильность своих позиций и способность лидировать в новых технологиях также, как они лидировали в традиционных производствах. Их успех объясняется следующими факторами:</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личием    специализированных    исследовательских лабораторий и других инженерно-технических подразделений, где аккумулируются опыт и квалификация по многим научным и техническим дисциплинам;</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личием   значительных   материальных   ресурсов, технологического потенциала, превышающего потребности текущего производства, а также времени для исследования потенциальных возможностей технологических прорывов, приспособления их к</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воему опыту и сложившемуся профилю производства.</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НК проводят  эффективную стратегию технологического развития, которая означает организацию и  интеграцию работы функциональных и специализированных групп в процессе реализации нововведений; постоянный анализ целесообразности существующей структуры рынков, функций, задач, долгосрочный взгляд на технологическое развитие в рамках фирм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ТНК является одним из главных субъектов мирового рынка технологи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водить успешную стратегию глобальных операций, быть лидером во многих отраслях производства, сферы услуг, носителем передовых технологий во многом позволяет и организационная структура ТНК. Для ТНК характерна трехуровневая организация:  </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головная компания;                                   </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контрольные филиалы;</w:t>
      </w:r>
    </w:p>
    <w:p>
      <w:pPr>
        <w:pStyle w:val="Style15"/>
        <w:spacing w:lineRule="auto" w:line="36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кретные предприят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Головная компания, как правило состоит из холдинговой и  оперативной компании. Холдиноговая компания - компания держательница контрольного пакета акций дочерних обществ THK. Оперативная компания - компания, осуществляющая  общестратегическое   руководство, финансовое, бухгалтерское планирование, научные   исследования, разработки, ведение статистического учета, связи с общественностью.</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дконтрольные подразделения тесно привязаны к головной компании в производственном и технологическом отношениях - это:</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 филиалы и отделения, которые не имеют юридической и финансовой самостоятельности;                                </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дочерние акционерные общества, являющиеся юридическими лицами, сохраняющие определенную независимость в финансово-хозяйственной и исследовательской деятельности, но частично или полностью принадлежащие по капиталу холдингу ТНК.           </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ретий уровень - это конкретные предприятия – первичные звенья   организационной   структуры   ТНК,   занимающиеся производственной, сбытовой, обслуживающей, финансово-кредитной, научно-исследовательской деятельностью.</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тегия ТНК включает сегодня различные сложные формы их интеграции: одновременно с созданием традиционных зарубежных филиалов создается сеть филиалов за рубежом, которые наделяются различной  степенью автономии в отношении головной компании, а  также различные формы межфирменных связей (лицензионные и субподрядные соглашения и т.п.). С помощью информационной технологии   ТНК руководят сетью предприятий, выполняющих различные функции во многих регионах и странах. Такая стратегия комплексной интеграции позволяет поставлять товары на большое число национальных рынков и осуществлять необходимую сегментацию рынков. Важнейшие функции - НИОКР, счетоводство, сбор и обработку информации, производство специфических товаров и т. д. - ТНК осуществляют с помощью замкнутых связей между: 1) головной фирмой и ее дочерними филиалами; 2) между самими зарубежными филиалами; а также 3) путем заключения различного рода соглашений с независимыми фирмами. При таком типе интеграции успех компании в размещении своей деятельности оценивается не с точки зрения принимающей страны, а по способности филиалов или партнеров вносить вклад в повышении рентабельности компании в целом. Множественные внутри- и межфирменные связи наряду с традиционными горизонтальными и вертикальными связями затрагивают все больше функций, чти является главным фактором усиления международной экономической взаимозависимости стран. Хотя природа интеграции в рамках ТНК усложняется все больше, чтобы   выжить в новых   условиях большинство   компаний   вынуждено   приспосабливаться   к международному производству, либо подключаться к нему.</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ссматривая эволюцию организационных структур ТНК,  выделяются следующие типы таких структур:</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при многострановой организации ТНК внутрифирменные связи базируются на отношениях собственности и / или обмене технологиями; при этом уровень внутрифирменной интеграции довольно низок;</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2. на следующем этапе - при простой интеграции -внутрифирменные связи основываются не только на отношениях собственности и обмене технологиями, но и на финансировании и других элементах производственного процесса; при этом уровень интеграции в одних областях может быть высоким, в других - низким;</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3. развитие международного интегрированного производства предполагает развитие внутрифирменных связей на основе всех функций, что создает потенциально высокий уровень интеграции по всей цепи создания стоимости. Экономическая среда характеризуется наличием открытой и либеральной торговой системы, свободным движением капитала, распространением информационной технологии обострением конкуренци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1990-е годы популярными стали межфирменные связи не только в национальных, но и в международных масштабах. Своеобразие этих связей в том, что они непосредственно не затрагивают отношения собственности в компаниях, поскольку сотрудничающие компании сохраняют свою автономию. У крупных ТНК такие межфирменные соглашения переходят в форму стратегических альянсов, заключаемых между конкурирующими фирмами, которые объединяют свои усилия в решении отдельных задач. Точное понятие стратегических альянсов пока не определено. Одни полагают их результатом развития системы подряда и формирования "созвездия предприятий", другие - результатом "дружественных слияний" (в противоположность "агрессивным поглощением"), третьи причисляют к ним различные формы совместного предпринимательств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тегические   альянсы   приводят   к   формированию международной сети межфирменных связей. Расширение этой сети альянсов является главным фактором усиления международной экономической взаимозависимости стран. Таким образом, ТНК представляют силу, с которой не может не считаться ни одно национальное государство.</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НК играют сегодня огромную роль не только в мировой экономике, но и в международной политической жизни и все более интенсивнее воздействуют на политические процессы в мире. Они оказывают вмешательство в формирование внешней и внутренней политики государств, непосредственно проводят ее в жизнь, имеют в своем распоряжении целый арсенал средств и возможностей реализации и контроля своих интересов, являются источником политической  активности,   носителем   предметно-практической деятельности, направленной на осуществление своих целей в сфере мировой политики, обусловленных экономическими интересам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етрудно убедиться, что их политические позиции как в масштабах отдельного государства, так и в масштабах всего мира определяются во многом накопленной экономической мощью. Ведь и во всем мире возрастающее воздействие на мировой политический процесс оказывают процессы, происходящие в мировой экономике. Мощная интеграция, динамичное формирование единого мирового рынка, мировых производительных сил, развитие научно-технической революции, интернационализация производства, сферы обращения -все это создает материально-техническую базу для мирового политического процесса. Таким образом, несмотря на относительную самостоятельность  политического  процесса,  сохраняется  его детерминация экономическими факторам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егодня, когда отличительной чертой мировой системы, является растущая взаимозависимость и взаимосвязь государств, глобализация экономических и политических процессов, оценка политической роли ТНК не может быть однозначной. Бесспорно одно, ТНК являются важной составной частью единой мировой политической и экономической системы, активно участвуют в международных политических процессах и являются новыми субъектами мирового политического процесс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t>3. Экспансионистская деятельность ТНК.</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Бурный рост ТНК приходится на период 1960 - 70 годы, когда наступила новая фаза в развитии монополистического капитализма.</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НК относятся к категории международных монополий, известных уже несколько десятилетий и не есть нечто случайное и произвольное. Однако, их деятельность существенно отличается от монополий, возникших в форме картелей, синдикатов, трестов и т. п. Они, например, не ставят целью формальное разделение сфер влияния и рынков, не действуют только в сфере обращения. Главное внимание уделяется производству, ориентации на зарубежные филиалы и сбытовые подразделения.</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НК не являются чем - то совершенно новым, а представляют собой определенную форму проявления более общей тенденции -стремления капитала к внешнеэкономической экспансии, связанную с особенностями самого капитализма последней четверти XX века. находящегося на вполне конкретной стадии своего развития. Рассмотрение ТНК как определенной формы экспансии на мировом рынке поможет глубже осознать феномен ТНК.</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 раннем этапе развития капитализма преобладающей формой экспансии была торговля товарами (товарный экспорт). В конце XIX века за пределами национальных границ начинает осуществляться экспансия в форме ссудного капитала, т.е. осуществляется экспорт капитала для получения более высокого процента за рубежом, чем это возможно внутри страны. В зарубежной литературе    такой    экспорт    называется    "портфельными инвестициями". Например, крупным экспортером капитала в начале XX века была Великобритания. В 1913 году свыше 90 % зарубежных инвестиций приходились на портфельные инвестиции. Экспорт капитала в такой форме не дает экспортеру право контроля над зарубежными промышленными предприятиям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о времен после Второй мировой войны масштабы экспорта капитала за национальные границы возрастают, но происходит это в форме прямых зарубежных инвестиций. Зарубежное производство, которое ранее носило эпизодический характер, стало значительным, даже    определяющим    фактором,    отличительной    чертой международной компании нового тип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НК как международная монополия - реальный показатель того, что уровень концентрации капитала и производства перерос национальные границы, что они стали занимать прочные позиции не только в национальной, но и в мировой экономик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ом плане ТНК можно рассматривать как олигополистическую,   в которой собственность, управление, производство и продажи осуществляются в рамках юрисдикции нескольких национальных государств. Головная контора находится в одной стране, а субсидии получаются из других стран. Главной целью корпорации является обеспечение производства товаров для мирового рынка с максимально меньшими издержками для получения максимальной прибыли. Эта цель достигается либо путем наиболее эффективно   расположенного,   наиболее   приближенного   к потребителю распределения производства или услуг, либо путем минимального налогообложения, достигаемого с помощью местного правительства. Все это реализуется в форме прямых зарубежных     инвестици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ой связи возникает вопрос, когда стала возможна и необходима подобная форма экспансии капитала, распространенная в виде прямых зарубежных инвестиций. Специфика деятельности ТНК заключается в создании и расширении зарубежных и дочерних предприятий и установлении контроля над их деятельностью. Инвестиции за рубежом становятся возможными, есл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Отдельные капиталы в процессе концентрации и централизации достигают таких масштабов, что они в состоянии нести риск и издержки пускового периода, связанные с созданием новых производственных единиц за границей. Сюда относятся специфические    возможности    финансирования    монополий, возможности,      которые     порождаются     переплетением производственного и банковского капитала, законы и предписания в стране, вывозящей капитал и стране ввозящей его, которые стимулируют инвестиции, осуществляемые за рубежом;</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2. Имеются международные институты в хозяйственной, валютной, торговой сферах и области налоговой политики, которые делают рентабельным в длительной перспективе перемещение производства за границу и связанные с ними или вызываемые этими перемещениями операции финансового характера (например, перевод прибыле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3. Уровень развития международной системы коммуникаций обеспечивает обмен товаров и координационных действий между материнской и дочерними обществами;</w:t>
      </w:r>
    </w:p>
    <w:p>
      <w:pPr>
        <w:pStyle w:val="Style15"/>
        <w:spacing w:lineRule="auto" w:line="360"/>
        <w:ind w:firstLine="708"/>
        <w:jc w:val="both"/>
        <w:rPr/>
      </w:pPr>
      <w:r>
        <w:rPr>
          <w:rFonts w:eastAsia="MS Mincho;ＭＳ 明朝" w:cs="Times New Roman" w:ascii="Times New Roman" w:hAnsi="Times New Roman"/>
          <w:sz w:val="28"/>
        </w:rPr>
        <w:t>4.   Страны,   куда   поступают   инвестиции   создают институциональные рамки, обеспечивающие функционирование производства, и представляют свои рынки для товаров этого производств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анные условия интернационализации производства и капитала могут быть дополнены и расширены. В тех случаях и в той степени, когда их использование дает монополиям определенные преимущества, и причем существенные, давление конкурентов вынуждает использовать их на практик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определенной степени эта интернационализация деятельности компании была вызвана необходимостью: таможенные тарифы, валютный контроль,  количественные и другие нетарифные ограничения,   которые   часто   обеспечивают   существенные преимущества товарам местного производства. Следовательно, единственно   возможный способ для иностранных компаний проникать на такие рынки состоит в том, чтобы построить предприятия    на    их    территории.    Таким    образом, интернационализированная    корпорация   является   наиболее эффективной   и   наиболее      конкурентоспособной   формой экономической и политической деятельности на современном этап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личие зарубежных производственных филиалов представляет международным монополиям целый ряд возможностей, связанных с использованием несходства хозяйственных ситуаций в разных странах. Извлечением  дополнительных  прибылей  за  счет различий экономического положения стран, элементов ассинхронности мирового цикла. В периоды экономических потрясений ТНК опираются на поддержку тех своих филиалов, которые оказались в странах, не затронутых кризисными явлениями. Специальные исследования по США доказывают прямую зависимость между степенью стабильности прибылей ТНК и увеличением числа стран, в которых они имеют производственные филиалы. Более того, выигрыш в уровне стабильности здесь более значителен, чем от роста таких показателей как величина компании или уровень диверсификации производств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 помощью зарубежных ресурсов монополии более свободно формируют свое поведение во время кризисов. Они оказываются вполне способными не допускать тех перемен, которые им не выгодны и стимулировать те из них, которые ей необходимы. В некоторых отношениях кризис выгоден ТНК - появляется возможность избавиться от конкурентов, которые не имеют опору, воплощенную в зарубежное производство.</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равнительно безболезненное переживание кризисов ТНК -является еще одним немаловажным свидетельством их живучести, а главное гибкости и мощ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риентация на зарубежные филиалы создает объективную базу для самостоятельности и независимости развития ТНК по отношению не только к принимающей стране, но к экономикам   стран -происхождения. Подобные различия между ТНК и национальной экономикой известны как феномен "английской болезни". Так, наиболее ярким и практическим примером может послужить ситуация в Англии. Англия по многим показателям давно отстает от других промышленно развитых стран. Она постепенно утратила положение ведущей промышленной державы, лидера международной торговли, крупнейшего банкира. Резко на этом фоне выглядит прочное, даже улучшающееся положение крупнейших английских ТНК.</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Многочисленные факты свидетельствуют, что случай с Англией не единичный. ТНК обладают уникальной возможностью смягчения последствий      экономических      кризисов.      Благодаря интернационализации своей деятельности они оказываются в привилегированном положении в сравнении со всей экономикой страны базирован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ямые   иностранные   капиталовложения   представляют интегральную часть глобальной стратегии на олигополистических рынках. Причем, сами капиталовложения определяются ростом и соревновательными возможностями олигополистических корпораций, связанных с правительственными займами и инфраструктурными типами капиталовложений. Однако, прямые капиталовложения носят секторальный специфический характер и часто связываются с соревновательными возможностями местных фирм, которые ТНК хотят либо использовать, эксплуатировать, либо устранить. В этих случаях  положение  ТНК  в  определенной  степени  имеет интегративный характер. Они стали связывать себя с экономической деятельностью данной страны, но сама эта деятельность крайне противоречивая, поскольку, что вполне естественно, вкладывая деньги, ТНК прежде всего заботятся о том, какой процент прибыли они получат.</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смело говорить о том, что условия деятельности ТНК начиная с 1960-х годов резко улучшились. Это было связано с развитием средств транспорта и связи, определенным сжатием временного цикла производства. Правительства многих стран и прежде всего США , стали создавать гораздо более благоприятные условия для ТНК. Американские корпорации, стремясь увеличить свою собственность на растущем рынке, в ответ на формирование Европейского Общего Рынка и повышение общих внешних тарифов (налогов) осуществляли крупные капиталовложения в Западной Европе. Крайне нуждаясь в сырье, особенно в нефти, они резко расширили свою деятельность на Ближнем Востоке и в других регионах. В ответ на это европейские, японские и другие корпорации, конкурируя с американцами, с середины 1980-х годов нашего века тоже расширили свою деятельность во всех регионах земного шара. Так, например, если прямые вложения в 1950 году США составляли 11,8 млрд. долл., то в 1984 году они поднялись до 233, 4 млрд. долл. и составили около 40 % всех мировых капиталовложений. До Второй мировой войны США вкладывали свои капиталы главным образом в страны Латинской Америки. После второй мировой войны -преимущественно в страны Западной Европы, Канаду и некоторые другие индустриальные решены. Существенными оставались вложения в производство сырьевых материалов и некоторые другие традиционные отрасли промышленности, но в послевоенный период они стали отличаться тем, что были связаны с передовыми производственными   отраслями   и   секторами   экономики, автомобильной,  химической,  электронной  промышленностью. Американцы также осуществляли крупные инвестиции в нефтяную промышленность, которые в одно время достигли 36 % всех прямых американских капиталовложений в слаборазвитые стран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начале 1970-х годов американцы стали больше зарубежным вкладчиком, чем экспортером готовых товаров, произведенных внутри страны. Американским ТНК стало гораздо выгоднее вкладывать капиталы за рубежом, чем производить продукцию у себя дома. Например, продукция, произведенная американскими ТНК за рубежом, росла в 4 раза быстрее американского экспорта. Таким образом, существенная часть готовых товаров производилась за границе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начале  1970-х годов поток зарубежных вложений иностранных корпораций стал меняться существенным образом. К этому периоду времени он достиг своего пика и стал постепенно  падать.   Активизировалась деятельность европейских, японских  корпораций, а также корпораций новых индустриальных стран. Даже  некоторые страны социалистического лагеря осуществляли в тот  период времени зарубежные капиталовложения. Несмотря на сохранение доминирования американцев в этой области, европейские и японские корпорации резко расширили свою активность в 1970-е и особенно 1980-е годы. Произошло существенное изменение баланса капиталовложений в зарубежные стран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необходимо учесть, что в 1970 - 1980-е годы значительно сократился технологический разрыв между экономикой США и экономиками развитых   капиталистических стран, что способствовало   возникновению   определенных   препятствий деятельности американских фирм и, наоборот, помогало европейским и японским фирмам. На иностранные капиталовложения повлияли также изменения обменных курсов и нестабильность валют. Политическая нестабильность в развивающихся странах и как, следствие, ее политическая неопределенность привели к сокращению капиталовложений в эти страны и увеличению вложений в США. Кроме того по всюду возросли торговые барьеры, что послужило мощным фактором увеличения иностранных капиталовложений как в развитые, так и менее развитые страны. Корпорации уяснили себе, что они либо должны давать субсидии растущему числу стран, либо создавать совместные предприятия, либо искать какие-то иные формы сотрудничества с местными предприятиями для того, чтобы проникнуть на внутренние, все более защищенные рынки. Необходимо сказать и о том, что в настоящее время существует активное соперничество ТНК на рынках всех стран.</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уществуют различные интерпретации и объяснения резкой активизации деятельности капитала. Некоторые зарубежные ученые выдвигают упрощенное, на наш взгляд, объяснение. Называются две основные причины. Первая, обычная теория торговли. Вторая, получение более высоких прибылей за рубежом, В этой связи они обращают внимание на торговые барьеры, обменные курсы валют и более благоприятный политический климат. Также ими отмечается значимость технологических изменений, сокращение транспортных издержек и значительное улучшение средств связи, подчеркивается роль олигополистического соревнован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Западногерманский экономист Ю. Штен при определении типов интернационализации обращает внимание на то, что тарифные и нетарифные ограничения торговли наряду с другими местными факторами (налоговая система, формирование рынка рабочей силы и т.д.) должны рассматриваться как внутренние переменные, которые правительство использует в качестве инструмента воздействия на стратегию интернационализации иностранных предприятий. Формы и масштабы воздействия правительства принимающей страны на эту стратегию зависят от международных конкурентных позиций национальной промышленности. Причем, чем больше развитие национальных предприятий будет ограничиваться присутствием иностранных инвесторов, экспортеров и продавцов лицензий, тем больше вынуждено правительство принимающей страны проводить защитные меры. А предприятия промышленно развитых стран реализовывать несколько стратегий интернационализации на одних и тех же зарубежных рынках, что выражается во взаимных прямых инвестициях и обмене лицензиям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 Юнгникель, западногерманский экономист считает, что успех политики привлечения прямых инвестиций зависит от наличия у принимающей страны таких преимуществ, как емкий и растущий рынок,   наличие  дешевой  рабочей  силы  и   необходимой инфраструктуры, стабильная и предсказуемая обстановка, которая предполагает политическую стабильность, приемлемый уровень регулирования и достаточную эффективность административных процедур. Важную роль также играет "экономическая близость" между странами, географические, культурные, языковые и политические связи, наличие транспортных путей и коммуникаций и т.д. Он подчеркивает, что прямые инвестиции и ТНК являются одним из важнейших элементов динамики мировой экономик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им образом, существует достаточно эклектический подход исследования проблемы прямых иностранных капиталовложений. Однако, эти весьма упрощенные объяснения не выявляют подлинных, истинных, глубинных причин такого движения. </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t>4. Роль прямых иностранных инвестиций в ТНК.</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мой взгляд, необходимо создание теории, которая объясняла бы все причины прямых иностранных капиталовложений. Прежде чем перейти к рассмотрению глубинных факторов я хотел бы отметить следующие из них. Это падение нормы прибыли и стремление се компенсировать. Второе, демографический взрыв, резкое увеличение численности населения. Третье, изменение и перемещения центров    активности. И, четвертый, главный, основной момент - превращение   мира в целостность, коренные изменения, которые происходят в нем. Мир вступил в качественно новую ступень развития и деятельность ТНК наиболее полно отражает интересы мирового правящего класса и всех тех сил, которые идут в этом направлении. Производство за  рубежом стало жизненно важным компонентом интегральной глобальной стратегии. Резко изменилось соотношения ядра и периферии, усилилась проблема глобального господства, которую поставили чрезвычайно остро растущая значимость экономики    размеров (термин, используемый в зарубежной литературе и означающий, что в современном мире крайне важно производить определенные товары в очень крупных размерах, так как издержки, связанные с подготовкой их производства чрезвычайно велики, и поэтому необходимо его осуществлять в очень крупных масштабах),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нопольные прибыли, преодоление барьеров для проникновения в определенные экономические сектора. ТНК посредством торговли и стратегии зарубежного производства сделали мировую экономику относительно открыто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За рубежом для объяснения данного феномена стали использоваться две теории: 1) циклическая теория производства, развитая Р. Верноном и 2) индустриальная организационная теория вертикальной интеграции Кругмана. Первая лучше объясняет прямые иностранные вложения в производство, раннюю зарубежную экспансию   американских   корпораций,   которая   называется инвестициями "горизонтальной интеграции" и предусматривает создание повсюду заводов по производству одних и/или подобных  товаров. Более общая индустриальная организационная теория лучше применима к современности и объясняет значимость "вертикальных интегративных" вложений. Производство одних товаров на некоторых предприятиях служит производству на других предприятиях или фирмах, т.е. производство компонентов или промежуточных товаров, которое  очень  сильно  расширилось  посредством  создания контрактной системы и совместных предприятий. Хотя многие ТНК осуществляют оба типа зарубежных вложений, т. е. вертикальные и горизонтальные, или их определенные сочетания, различие между ними важно для понимания поведения и результатов деятельности корпораци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есмотря на то, что циклическая теория не охватывает ряд важных аспектов торговли и вложении, она объясняет тем не менее развитие и внедрение индустриальной технологии как основного доминирующего фактора эволюции мировой экономики, роста роли ТНК и их интеграции в международной торговле и производстве. Эта теория   хорошо показывает не только причины американских зарубежных вложений в 1960-е годы, но и причины, по которым эти вложения встретили острую враждебность не только за рубежом, но и у американских рабочих. Согласно ей пути международной торговли и вложений детерминируются появлением, ростом и утверждением новых технологий и отраслей промышленности. Эта теория полагает, что каждая технология или процесс производства включает три фазы. Первая - фаза развития или инновации, вторая - процесс внедрения, третья - стандартизированная зрелая фаза. На каждую из этих фаз типы экономик требуют различных соревновательных издержек в производстве продуктов или их компонентов. Развитие технологии, ее распространение из страны в страну объясняет как само развитие торговли, так и расположение международного производств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ая фаза производственного цикла имеет тенденцию быть расположенной в наиболее развитой индустриальной стране или странах, таких как Великобритания в XIX веке, США в ранний послевоенный период и Япония в конце XX века. Олигополистические корпорации в этих странах имеют сравнительные преимущества в развитии новой продукции и индустриального процесса благодаря большому внутреннему рынку, а, следовательно, высокому спросу и весьма хорошим условиям для осуществления инновационной деятельности. На начальной стадии деятельности ТНК получают огромные преимущества, используя свои монопольные позиции, и, прежде всего, благодаря созданной ими технологи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вязи с увеличением продуктов производства корпорации на первых этапах идут на увеличение поставок на внешние рынки. В условиях требования увеличения роста иностранной продукции, распространения технологии, в условиях существования иностранных соперников и создания торговых барьеров, требование создания продукции, товаров за рубежом становилось необходимым и желательным. Во время второй фазы процесс производства продолжает улучшаться, и производство имеет тенденцию переноса из страны ядра в другую. На третьей стадии производственного цикла стандартизация процесса производства делает возможным перенос его в новые индустриальные и слаборазвитые страны, где существуют более низкие сравнительные издержки и более низкая заработная плата. В результате происходит процесс переноса производства. Такие внутрифирменные связи стали одним из важных компонентов современной мировой экономик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ам по себе этот производственный цикл существовал с конца XIX века. Однако, вплоть до конца Второй мировой войны он не приобретал столь больших масштабов. Но после окончания Второй мировой войны степень и размеры технологических открытий, их распространение резко возросли. К этому добавилась активная исследовательская работа, быстрое улучшение средств коммуникации и управления -  все это усилило соревновательную значимость инноваций и их более интенсивное распространение среди соперников. Международное производство стало важнейшей частью корпоративной стратегии олигополистических корпораций, которые пытались усилить свои монополистические позиции посредством иностранных прямых капиталовложений. Таким образом, произошло соединение   высоко   стандартизированного   производства   и производственной техники с существенно дешевым трудом в новых индустриальных странах, которые в свою очередь стали важными источниками промышленного производства. В итоге, международная торговля  и  иностранные  капиталовложения  стали  высоко динамичными, и мы можем сказать, что циклическая теория исследует ряд существенных и важнейших характеристик современной мировой экономики: значение ТНК и олигополистического соревнования, роль развития и распространения индустриальных технологий как важнейшего фактора торговли и глобального расположения экономической активности, интеграции торговли иностранного производства в корпоративную стратегию.</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спространение   и   успех  этих   вертикальных  форм мультинациональной организации обусловлен тремя факторами. Первый -   интернационализация или вертикальная интеграция различных стадий бизнеса, связанная прежде всего с сокращением стоимости. Фирма стремится поставить под контроль все ступени производственного процесса, в том числе такие как источники и стоимость доставки сырьевых материалов и комплектующих изделий. Второе - производство и использование технических знаний. Это связано со все возрастающей стоимостью исследований. Фирмы стремятся сохранить свою монополию на исследования как можно дольше. И, наконец, возможность расширения деятельности за рубежом   обусловлена   возможностями    развития   средств коммуникации и транспорта. Эти же факторы приводят к доминированию больших олигополистических корпораций над национальной экономикой и ее преобразованию. В результате процесс развития приобретает чрезвычайно сложный характер и структуру.</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тегия   вертикального   интегрирования   связана   с различными ступенями производства в различных географических пунктах земного шара. Первичными факторами осуществления иностранных капиталовложений  является  попытка  снижения стоимости производства и преимущества местного налогообложения. Результатом интеграции производственного процесса становится быстрое расширение внутрифирменных поставок. Поэтому экспорт-импорт комплектующих деталей приобретает более важное значение, чем торговля готовой продукцие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олигополистических условиях, когда экономика размеров и внутреннего спроса становятся важными факторами международной соревновательности,     фирма     осуществляет    иностранные капиталовложения в надежде получить существенную компенсацию. </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Этому способствует индустриальная и торговая политика местных правительств.</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дача транснациональными корпорациями внутренней системы индустриальной организации имеет серьезные экономические и политические последствия. Тот факт, что прямые иностранные вложения и интернационализация производства имеют место в политически      разделенной международной системе соревновательности национальных систем, приводит к появлению многих политических проблем. Они открывают возможность местным правительствам использовать и манипулировать ТНК для достижения своих целей во внешней политике и других областях. Однако, рабочая сила внутри стран рассматривает прямые зарубежные инвестиции как прямую угрозу своим собственным интересам. С другой стороны, принимающие страны опасаются, что внедрение ТНК окажет решающее воздействие на их экономические, политические и другие развит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Говоря о  новейших тенденциях  прямых зарубежных инвестиций, следует отметить, что первый и самый главный момент -замедление уровня роста совокупных иностранных вложений, который связан с падением уровня экономического роста и увеличением политической неопределенности во всем мире. Растет конкуренция между промышленно развитыми и развивающимися странами за капитал и технологию. Развитые страны, подстегиваемые ростом безработицы ведут весьма жесткую конкуренцию за привлечение капитала. Слаборазвитые страны шире открывают свои двери для притока иностранных инвестиций в связи с мировым спадом, глобальным кризисом долгов, усложнением условий передачи технологии и г. п. Хотя в ряде PC и произошли определенные улучшения экономического положения, а растущая конкуренц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Между самими РС происходит все большая дифференциация по их   способности   привлекать   капиталовложения.   Растущая политическая и экономическая неопределенность заставляет ТНК диверсифицировать свои вложения, усиливая их направление в экономически развитые страны. Сами вложения имеют также тенденцию концентрироваться в нескольких странах, таких как Южная Корея, Тайвань, Мексика, Сингапур, Филиппины, Гонконг и Бразилия, чья работающая на экспорт экономика все активнее растет. Эти страны располагают дешевой рабочей силой, а также большими расширяющимися внутренними рынками. Иностранные инвестиции в этих странах осуществляются главным образом в индустрию услуг и производство готовых товаров. Банкиры предоставляют займы слаборазвитым странам, и это вызывает растущее соревнование между ними за прямые вложения. Эти тенденции углубляют неравномерное развитие между развитыми странами и отказ от капиталовложений в ряд стран создают парадоксальную ситуацию новых форм капиталистического империализм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увеличивается значимость "вертикальных", как противоположных   "горизонтальным",   прямых   иностранных капиталовложений; происходит расширение межкорпоративных союзов через национальные границы; возрастает роль оффшорного производства полуфабрикатов, промежуточных продуктов. По мере увеличения нетарифных барьеров между развитыми странами ТНК развивают производство компонентов в НИС. Такой подход ярко проявил себя начиная с конца 1970-х годов. Горизонтальные вложения за рубежом, связанные с некоторыми операциями корпораций у себя дома и вертикальные вложения происходят, когда фирма расширяет мощности для производства в своей собственной стране, используя производимую во вне продукцию для своих предприятий. Вертикальные иностранные вложений разделяют процесс производства и его расположения в различных странах мира и улучшают возможности конечной сборки компонентов. Эта фрагментация направлена на достижение экономики размеров, уменьшение стоимости товаров, производимых в различных географических зонах. Она позволяет использовать льготы налоговой политики правительств, такие, как, например, свободный от налогов провоз полуфабрикатов, сборка товаров дома из компонентов, привезенных из-за рубежа, или сборка товаров за рубежом из компонентов, произведенных у себя в стране. Развитие и увеличение специализации отраслевых предприятий ведет к увеличению торговли между фирмами и корпорациями. Эта форма торговли составляет около 60 % американского импорт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ход к созданию совместных предприятий, к другим формам межкорпоративного сотрудничества обусловлен рядом политических,    экономических,    технологических    факторов: улучшением условий доступа к рынкам; увеличением затрат на разработку технологии до такой степени, что даже для ТНК это представляет риск; необходимостью роста капиталовложений в условия глобального рынка: для американских фирм по связано но многих случаях с потерей технологического лидерства в ряде областей; для японских фирм по связано с предупредительным протекционизмом. Глобальная рационализация международного производства обусловлена ростом значимости союзов между ТНК и зарубежными поставщиками продуктов и компонентов. Япония, например. поставляет для американской электроники около 40 % компонентов и т.д. В этой интернационализации производства быстро расширяется роль НИС. Посредством такого механизма как СП, контрактные соглашения, американские и другие ТНК передают новейшие технологии НИС и заключают соглашения о сотрудничестве со все расширяющимся числом стран: Мексикой, Тайванем, Южной Кореей и т.д. Соединяя производительные технологии и глобальные рыночные     организации,     корпорации,     использующие низкооплачиваемую рабочую силу стран НИС, совместно с фирмами этих стран значительно укрепляют свою конкурентную силу на местных рынках. Например, американские и корейские фирмы добились огромных успехов в производстве компьютерных чипов. Подъем курса иены и связь доллара с корейской валютой способствовали этому союзу. Широко использовать сотрудничество ТНК для повышения конкурентоспособности своей продукции стал Кита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оюзы между фирмами в ряде случаев, санкционировавшиеся и поддерживаемые местными правительствами приобретают все большее и большее значение. Увеличение цены технологического развития, значимость экономики размеров и расширение нового протекционизма на трех основных рынках мира - США, Западная Европа, Япония - потребовали от ТНК лучшего знания местных рынков. В результате ТНК стали захватывать внутренние рынки один за другим. В 1983 году была создана Новая Объединенная Автомобилестроительная Компания, которая объединяла Дженерал Моторз и Тойоту. Это существенно повысило конкурентоспособность данной корпорации на мировом рынк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новое развитие покончило со старым транснационализмом. Прошли те дни, когда ТНК могли свободно оперировать и даже доминировать над экономикой страны-хозяина и прямые иностранные капиталовложения означали контроль и собственность. Вместо огромного множества соглашений, которые имели место, пришел обмен лицензиями на технологии между корпорациями различных государств, СП, рыночные соглашения, оффшорное производство компонентов, изменяющееся право собственности. Теперь корпорации видят в PC меньше экспортеров сырья и больше представляет их как расширяющиеся местные рынки и индустриальные партнер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ой процесс развития меняет политику как слаборазвитых стран так и развитых. Слаборазвитые страны становятся более восприимчивыми к деятельности ТНК. Однако PC стремятся также использовать политику капиталовложений в свою пользу. Это поставило довольно-таки трудную дилемму перед ТНК. В США, в Западной Европе, Японии стали происходить широкие дебаты по вопросу о том, кто получает и кто теряет больше в результате подобных изменений. Усилились противоречия между государствами и корпорациями в борьбе за глобальный рынок, на котором, что очень важно помнить, большое влияние на результат экономического соревнования оказывают национальные и корпоративные стратегии, в частности такие, как традиционные факторы сравнительных издержек.</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чиная с 1970-х годов и в 1980-е годы в Америке существенным образом стадо меняться отношение к прямым иностранным вложениям. Хотя общественное мнение США было весьма благосклонно к ТНК, выдвигался вопрос о вложениях в те отрасли промышленности, которые были связаны с упадком традиционных отраслей и высоким уровнем безработицы. Под нажимом  общественного   мнения  американские  корпорации предприняли шаги по ограничению производств за рубежом и экспорту за границу с американских предприятий. США также попытались увеличить свою долю в мировых капиталовложениях и долю прибыли от них. Они старались направить глобальный поток капиталовложений в экономику СШ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в начале 1990-Х годов подорожавший доллар, высокий уровень заработных плат и высокий процент за капитал в совокупности с другими факторами производства способствовали факту бегства за рубеж и расширению оффшорного производства. Таким образом, развивалась тенденция прямых вертикальных зарубежных инвестиций, а в Америке росла тревога по поводу превращения ее в простую "сборщицу компонентов", производимых за рубежом и по поводу того, что первичной задачей американских корпораций стала сборка и распределение продукции, произведенной за рубежом. Можно сказать, что в США усилились страхи, что американская экономика трансформируется из производящей в распределяющую.</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скручивался эффект бумеранга, связанный с мнением о том, что расширение импорта из-за рубежа ослабит производственные мощности США и не рационально распределит американскую технологию во всем мире. Подобная точка зрения была обусловлена тем, что все большая и большая часть продукции, технологии, которая была разработана в США, производилась за рубежом и была за тем импортирована в США. Такое положение ухудшает соревновательные возможности американской экономики и служит основанием для возникновения нового транснационализм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транах  Западной   Европы   теория  и   практика транснационализма используется гораздо реже, чем в США. Экономика США и стран Европейского Сообщества сильно отличаются друг от друга, в свою очередь между странами Сообщества  имеются   большие  различия.   Так,  экономика Соединенного Королевства характеризуется высоким уровнем приватизации, а экономика Франции -   высоким   уровнем национализации. Экономика ЕЭС существенным образом закрыта для товаров, произведенных в других странах мира, особенно для товаров новых индустриальных стран и Японии. Хотя, естественно, европейские фирмы сотрудничают с американскими, японскими корпорациями в создании совместных предприятий, в разработке технологии в плане сокращения технологического разрыва между Европой и другими передовыми странами. По мере того, как Общий Рынок увеличивает свои барьеры на пути импорта с целью проникновения на относительно замкнутый европейский рынок, ТНК вкладывали в Европу все больше и больше денег и передавали часть своей технологи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тельства европейских стран активно вмешиваются и экономику, осуществляя национализацию, инсценируя совместные проекты развития. Значительная часть частного сектора в Западной Европе была национализирована. Стремясь повысить занятость европейские правительства активно вторгались в ключевые секторы корпоративной   экономики.   Европейцы   стремились   создать корпоративных "борцов" с конкурентоспособностью американских и японских ТНК в Европе и за рубежом. Эти европейские корпорации должны были превратиться в инструмент индустриальной политики, вносящей существенный вклад в развитие растущей регионализации мировой экономик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есьма важным представляется резкое развитие с начала 1980-х годов транснационализма в японской экономике. Раньше японские корпорации играли в целом меньшую роль в мире, чем американские и европейские корпорации. С начала 1980-х годов они активизировали свою деятельность. До этого они были сравнительно небольшими по американским и европейским стандартам. Их доля составляла около 7 % от общих иностранных капиталовложений. Японские вложения были сконцентрированы в основных отраслях промышленност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тегия японских корпораций отличается от американских. Так, японцы добавили высоки ценностную фазу индустриального производства в японскую экономику, т.е., если раньше они широко использовали зарубежную технологию, то в последние годы -приступили к осуществлению в очень крупных масштабах научно -исследовательских и конструкторских разработок, что и составило эту фазу.</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олгое время считалось, что характерной чертой японского национального характера является недостаток творческого мышления, воображения, способности к анимационной деятельности. Писалось и говорилось, что японцы - лишь хорошие подражатели, копиисты, и что они совсем не способны к самостоятельным творческим открытиям. Однако, в последнее время японцы активно занялись инновационной деятельностью, разработкой новых технологий и достигли в этом больших успехов. Таким образом, действительность отвергает мнение многих зарубежных маститых ученых, в том числе и японских,   о  недостатке  творческого   мышления  у  своих соотечественников. Возможно эти успехи были достигнуты благодаря существенным  преобразованиям   в  системе  образования  и установления самого длительного среднего срока образования в стран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радиционно японцы проводили политику экспорта со своих предприятий и прямых вложений в добывающие отрасли. После энергетического кризиса и в связи с резким увеличением стоимости рабочей силы у себя дома японцы увеличили вложения а слаборазвитые страны для  производства полуфабрикатов и низкостоящих компонентов, перенеся ряд производств в азиатские страны. Следует отметить, что переносилось производство тех товаров и услуг, которые требовали низкого уровня технологической культуры, и предназначались для местного потребления или экспорта в другие развивающиеся стран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повышение торговых барьеров и курса иены в середине 1980-х годов заставили японцев увеличить свое производство в развитых странах. Они стали широко практиковать вложения в экономику США и Западной Европы. Если за период между 1950 и 1975 годом они вложили 303 млн. долл., то в 1990 году прямые японские вложения в США достигли 16,5 млрд. долл. и 1,1 млрд. долл. в Западную Европу. Прямые японские капиталовложения в эти страны были направлены на преодоление торговых барьеров. В итоге японские корпорации вопреки своей воле стали транснациональным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Японские капиталовложения были тесно связаны с торговлей и осуществлением экономической стратегии. Япония рассматривала свои вложения как инструмент поддержки и расширения своей роли в мире.</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недрение в экономику США и в меньшей степени в экономику Западной Европы японских ТНК изменило отношение между передовыми странами. В результате покупки американских фирм, расширения своего долевого участия в них, создания совместных предприятий в таких сферах как автомобилестроение, электроника, сталелитейная промышленность, японские вложения переместились из сферы производства простейших компонентов в сферу самых высоких технологи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ередине 1980-х годов японские автомобильные корпорации превратились в первых из четырех важнейших групп производителей автомобилей. Такое активное проникновение японских ТНК в экономику США вызвало бурную реакцию в этой стране. Например, губернатор штата Колорадо Ричард Лам заявил об осуществлении экономического колониализма Японие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Японцы перенесли свои соревновательный динамизм на американский рынок. Торговые барьеры па японские товары оказали парадоксальный эффект на усиление соревнования Японии и США, и в целом, японские корпорации добились преодоления этих барьеров, укрепили свое влияние на американской земле. Протекционистская политика США и рост японо-американского корпоративного сотрудничества оказали серьезное влияние на продажи стран Европейского Сообщества и США. Необходимо сказать также о том, что ряд высокопоставленных групп США весьма негативно реагировали на "вторжение" Японии в американскую экономику, особенно, в отрасли высокой технологии. Они стали проявлять такой же страх как перед лицом этого проникновения как раньше Западная Европа и другие менее развитые страны испытывали в отношении проникновения американских ТНК. Все это оказало существенное воздействие на изменение мировой экономики в целом.</w:t>
      </w:r>
    </w:p>
    <w:p>
      <w:pPr>
        <w:pStyle w:val="Style15"/>
        <w:spacing w:lineRule="auto" w:line="360"/>
        <w:ind w:firstLine="708"/>
        <w:jc w:val="both"/>
        <w:rPr/>
      </w:pPr>
      <w:r>
        <w:rPr>
          <w:rFonts w:eastAsia="MS Mincho;ＭＳ 明朝" w:cs="Times New Roman" w:ascii="Times New Roman" w:hAnsi="Times New Roman"/>
          <w:sz w:val="28"/>
        </w:rPr>
        <w:t>Таким образом, мы можем сказать, что транснационализация японской экономики стала одной из примечательных черт международной экономической и политической жизни. Делая некоторые обобщения о деятельности ТНК в конце нынешнего века, необходимо подчеркнуть, что в своей значительной части они остаются американскими, и в меньшей степени европейскими, в ряде случаев резко возвышаются японские корпорации и корпорации некоторых новых индустриальных стран, особенно Южной Кореи. Они используют такие преимущества как экономика размеров, низкие транспортные издержки, а также некоторые другие преимущества. Эти корпорации нашли для себя хорошую нишу во многих странах, которые они успешно используют в настоящее время.</w:t>
      </w:r>
      <w:r>
        <w:rPr>
          <w:rFonts w:eastAsia="MS Mincho;ＭＳ 明朝"/>
        </w:rPr>
        <w:t xml:space="preserve"> </w:t>
      </w:r>
    </w:p>
    <w:p>
      <w:pPr>
        <w:pStyle w:val="Style15"/>
        <w:spacing w:lineRule="auto" w:line="360"/>
        <w:ind w:firstLine="708"/>
        <w:jc w:val="both"/>
        <w:rPr>
          <w:rFonts w:eastAsia="MS Mincho;ＭＳ 明朝"/>
        </w:rPr>
      </w:pPr>
      <w:r>
        <w:rPr>
          <w:rFonts w:eastAsia="MS Mincho;ＭＳ 明朝"/>
        </w:rPr>
      </w:r>
    </w:p>
    <w:p>
      <w:pPr>
        <w:pStyle w:val="Style15"/>
        <w:spacing w:lineRule="auto" w:line="360"/>
        <w:ind w:firstLine="708"/>
        <w:jc w:val="both"/>
        <w:rPr>
          <w:rFonts w:eastAsia="MS Mincho;ＭＳ 明朝"/>
        </w:rPr>
      </w:pPr>
      <w:r>
        <w:rPr>
          <w:rFonts w:eastAsia="MS Mincho;ＭＳ 明朝"/>
        </w:rPr>
      </w:r>
    </w:p>
    <w:p>
      <w:pPr>
        <w:pStyle w:val="Style15"/>
        <w:spacing w:lineRule="auto" w:line="360"/>
        <w:ind w:firstLine="708"/>
        <w:jc w:val="both"/>
        <w:rPr>
          <w:rFonts w:eastAsia="MS Mincho;ＭＳ 明朝"/>
        </w:rPr>
      </w:pPr>
      <w:r>
        <w:rPr>
          <w:rFonts w:eastAsia="MS Mincho;ＭＳ 明朝"/>
        </w:rPr>
      </w:r>
    </w:p>
    <w:p>
      <w:pPr>
        <w:pStyle w:val="Style15"/>
        <w:spacing w:lineRule="auto" w:line="360"/>
        <w:ind w:firstLine="708"/>
        <w:jc w:val="both"/>
        <w:rPr>
          <w:rFonts w:eastAsia="MS Mincho;ＭＳ 明朝"/>
        </w:rPr>
      </w:pPr>
      <w:r>
        <w:rPr>
          <w:rFonts w:eastAsia="MS Mincho;ＭＳ 明朝"/>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pPr>
      <w:r>
        <w:rPr>
          <w:rFonts w:eastAsia="MS Mincho;ＭＳ 明朝" w:cs="Times New Roman" w:ascii="Times New Roman" w:hAnsi="Times New Roman"/>
          <w:b/>
          <w:bCs/>
          <w:sz w:val="28"/>
          <w:u w:val="single"/>
        </w:rPr>
        <w:t>Глава II</w:t>
      </w:r>
      <w:r>
        <w:rPr>
          <w:rFonts w:eastAsia="MS Mincho;ＭＳ 明朝" w:cs="Times New Roman" w:ascii="Times New Roman" w:hAnsi="Times New Roman"/>
          <w:b/>
          <w:bCs/>
          <w:sz w:val="28"/>
          <w:u w:val="single"/>
          <w:lang w:val="en-US"/>
        </w:rPr>
        <w:t>I</w:t>
      </w:r>
      <w:r>
        <w:rPr>
          <w:rFonts w:eastAsia="MS Mincho;ＭＳ 明朝" w:cs="Times New Roman" w:ascii="Times New Roman" w:hAnsi="Times New Roman"/>
          <w:b/>
          <w:bCs/>
          <w:sz w:val="28"/>
          <w:u w:val="single"/>
        </w:rPr>
        <w:t>.</w:t>
      </w:r>
    </w:p>
    <w:p>
      <w:pPr>
        <w:pStyle w:val="Style15"/>
        <w:spacing w:lineRule="auto" w:line="360"/>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spacing w:lineRule="auto" w:line="360"/>
        <w:jc w:val="center"/>
        <w:rPr>
          <w:rFonts w:ascii="Times New Roman" w:hAnsi="Times New Roman" w:eastAsia="MS Mincho;ＭＳ 明朝" w:cs="Times New Roman"/>
          <w:b/>
          <w:b/>
          <w:bCs/>
          <w:caps/>
          <w:sz w:val="28"/>
        </w:rPr>
      </w:pPr>
      <w:r>
        <w:rPr>
          <w:rFonts w:eastAsia="MS Mincho;ＭＳ 明朝" w:cs="Times New Roman" w:ascii="Times New Roman" w:hAnsi="Times New Roman"/>
          <w:b/>
          <w:bCs/>
          <w:caps/>
          <w:sz w:val="28"/>
        </w:rPr>
        <w:t>ТНК как фактор осуществления глобального влияния.</w:t>
      </w:r>
    </w:p>
    <w:p>
      <w:pPr>
        <w:pStyle w:val="Style15"/>
        <w:spacing w:lineRule="auto" w:line="360"/>
        <w:jc w:val="center"/>
        <w:rPr>
          <w:rFonts w:ascii="Times New Roman" w:hAnsi="Times New Roman" w:eastAsia="MS Mincho;ＭＳ 明朝" w:cs="Times New Roman"/>
          <w:b/>
          <w:b/>
          <w:bCs/>
          <w:caps/>
          <w:sz w:val="28"/>
        </w:rPr>
      </w:pPr>
      <w:r>
        <w:rPr>
          <w:rFonts w:eastAsia="MS Mincho;ＭＳ 明朝" w:cs="Times New Roman" w:ascii="Times New Roman" w:hAnsi="Times New Roman"/>
          <w:b/>
          <w:bCs/>
          <w:caps/>
          <w:sz w:val="28"/>
        </w:rPr>
      </w:r>
    </w:p>
    <w:p>
      <w:pPr>
        <w:pStyle w:val="Normal"/>
        <w:ind w:firstLine="708"/>
        <w:rPr>
          <w:rFonts w:eastAsia="MS Mincho;ＭＳ 明朝"/>
          <w:b/>
          <w:b/>
          <w:bCs/>
          <w:sz w:val="28"/>
        </w:rPr>
      </w:pPr>
      <w:r>
        <w:rPr>
          <w:rFonts w:eastAsia="MS Mincho;ＭＳ 明朝"/>
          <w:b/>
          <w:bCs/>
          <w:sz w:val="28"/>
        </w:rPr>
        <w:t>1. Взаимоотношения ТНК и государства.</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Широкое распространение и рост ТНК в период после Второй мировой войны является одним из важнейших феноменов последнего времени, что породило многочисленные его исследования. Как уже отмечалось, при определении самого понятия ТНК самими исследователями обращается внимание на то, что они владеют, контролируют, производят или оказывают услуги вне той страны, где они обоснованы, отмечается неоднозначный характер собственности ТНК, которая  может быть  частной,  государственной  или корпоративной (смешанной). По-разному оценивается роль ТНК в мировом экономическом развитии и в международных отношениях, Но во всех странах общепризнанным является факт очень широких возможностей ТНК и неуклонного расширения их деятельности вне национальных границ. Обще признана также их роль в широких вложениях капитала в национальную экономику. Сама оценка деятельности ТНК дается весьма различно, начиная от крайне позитивной и заканчивая крайне негативной. В качестве негативных факторов выделяется то, что внедряя современные технологии, ТНК резко увеличивают безработицу, ухудшают финансовые балансы и нарушают правила нормальной конкуренции. Во многих странах указывается на то, что собственность и контроль над ключевыми экономическими секторами  переходит в руки иностранных предприятий, что оказывает существенное влияние на политический суверенитет и на изменение социокультурных ценностей, т.е. внесение зарубежных ценностей и принижение роли или полное уничтожение местных ценностей. Широко обсуждается также проблема влияния ТНК на увеличение благосостояния местного населения, причем мнения высказываются самые различные, от того, что они поднимают, до признания, что они снижают благосостояние. Обсуждается   их взаимодействие с профсоюзными организациями в странах, дискутируется роль ТНК в формировании и реализации интересов потребителей, качества и цен товаров, ими производимых.</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дной из чрезвычайно сложных и противоречивых проблем, которой дается разная характеристика в трудах зарубежных авторов, является проблема взаимоотношения ТНК с национальными правительствами. Здесь можно выделить три основных подхода: либеральный (ортодоксальный), марксистский (радикальный), националистический (неомарксистский) . Каждый из них по-своему интерпретирует взаимоотношения  ТНК и их национальных правительств.</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За последние тридцать лет эти отношения претерпели большие перемены: от конфликтов к сотрудничеству.  Если раньше правительства пытались ограничить деятельность ТНК, то сегодня ТНК рассматриваются ими как средство укрепления национальных позиций, создания национальных преимуществ.</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истема отношений между государством и ТНК представляет собой диалектическое единство противоречий. С одной стороны, ТНК являются   важным инструментом внешнеэкономического и внешнеполитического влияния, и государство не может не использовать это в интересах своего утверждения на мировой арене. С другой стороны, единство интересов не исключает наличие противоречий, главным из которых является противоречие между интернациональным   глобальным характером операций ТНК и территориально ограниченной юрисдикцией государства. Государство постоянно пытается утвердить контроль над вывозом капитала, товаров, технологий. ТНК осуществляя спою стратегию получения долгосрочных прибылей, оказывают воздействие на экономическую конъюнктуру страны-базирования или принимающей страны, и в результате вступают в противоречие с определенными мерами государственного регулирования экономик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ж. Даннинг в своей статье "Правительство и ТНК: от конфронтации к кооперации" развивая свою "эклектическую теорию, исследовал отношение между правительствами и ТНК за последние три десятилетия и оценил перспективу их развития. Вот основные его положен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в прошлом государственная политика в отношении ТНК не была явно связана с общей государственной стратегией либо потому, что ТНК контролировали крайне незначительную часть экономики, либо потому, что правительство считало результаты регулирования деятельности ТНК незначительным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2. сегодня правительства вынуждены рассматривать достижения сравнительных преимуществ в области ресурсов, которые находятся под их юрисдикцией, как самостоятельную экономическую цель, отводя все большее значение как внешним, так и внутренним инвестициям. Это произошло вследствие сближения экономических структур стран. Кроме того, ТНК становятся все более независимыми в выборе места размещения своих филиалов.</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ействия правительств в 1960 -  1970-е годы Дж. Даннинг оценивает как нерегулярные и не скоординированные ими попытки разработать экономическую стратегию и тактику с учетом роста прямых зарубежных инвестиций, обычно приводили к конфронтации с</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НК, причем первые стремились увеличить свою долю за счет деятельности ТНК.</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1980-е годы глобализация экономики и научно-технический прогресс способствовали переоценке правительствами политических последствий деятельности ТНК и изменению отношения к ним.</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1990-е годы,  правительства стали играть координирующую роль в использовании производственных возможностей, и зарубежные инвестиции рассматриваются как дополнение  к  внутренним-  Они  разрабатывают  политику, стимулирующую приток иностранных инвестиций в их страны и повышающую конкурентные преимущества их ТНК на зарубежных рынках.</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тегическое единство интересов ТНК и государств вполне конкретно проявляется и в том факте, что государственная политика, партийная система, армия не могут существовать без опоры на финансово-техническую поддержку ТНК. В постоянную долю издержек, необходимых для внешнеэкономической экспансии ТНК, превратились расходы чисто политического порядка. Так, стоимость парламентских выборов в Японии за последние   двадцать лет увеличилась в 70 раз. Общие расходы по выборам президента и состава Конгресса США выросли с 1976 года по 1980 год со 160 млн. долларов до 2,2 млрд. долларов.</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Естественно, невозможно получать от какой-либо организации многие тысячи долларов и при этом не попадать под ее влияние. Действительно, 87 % корпораций считают, что эти "пожертвования" в итоге выливаются в выгодное для них законодательство и политический курс.</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Целевой формой связи большого бизнеса с органами государственной   власти   является   система   лоббирования, направленная на отстаивание интересов ТНК. Современная лоббистская сеть ТНК включает в себя целые отделы корпораций и их объединений, различные неформальные контактные организации, фонды, бюро и т. д. Они ставят своей целью оказывать влияние на принимаемые законодательные акты, деятельность партий, результаты выборов и решения судебных органов. В своей деятельности лоббисты используют  различные  методы:  организации кампаний  по привлечению избирателей к участию в голосовании; налаживание контактов с политическими деятелями и чиновниками госаппарата для дальнейшего влияния на их решения;      финансирование предвыборных кампаний, деятельности политических партий и други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ходе проведения конкретной политической кампании ТНК могут мобилизовать для ее поддержки персонал своих предприятий и предприятий субподрядчиков, банкиры - своих клиентов.</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в последние десятилетия ТНК не ограничиваются только финансированием каких-нибудь политических деятелей. Крупнейшие владельцы ТНК сами входят в состав правительств и баллотируются на посты глав государств. Так, в правительстве Р. Рейгана каждый четвертый член был мультимиллионером. Более того,  многим из них были вверены государственные посты в секторах экономики, в которых они до назначения имели крупные финансовые интерес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кольку  американские  корпорации  являются  очень крупными вкладчиками капитала, поскольку они оказывают важное влияние на зарубежную производственную стратегию, постольку обычно основное внимание в вопросах отношений ТНК и правительств уделяется именно им. Интересы американских корпораций и внешней политики США в значительной степени совпадают.</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Это совпадение интересов ведет к проведению более общей политики между ТНК и американским правительством. Лидеры американских корпораций и лидеры государства в общем и целом верят, что иностранная экспансия американских ТНК служит наиболее важным интересам ТНК. Вследствие этого американская политика за рубежом, как правило, защищает их. Совпадение интересов существует в различных областях.</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до конца 1970-х годов американцы контролировали добычу большей части мировых сырьевых материалов и нефти в несоциалистических странах и гарантировали, таким образом, безопасность  снабжения  и  предпочтения для  американских потребителей в периоды сокращения поставок. Например, во время Корейской и Вьетнамской войн американцы в значительной мере регулировали цены на поставки этих товаров. Это достигалось путем собственности и контроля над ресурсами в других странах. Хотя они были существенно подорваны в 1980-е годы, влияние американцев в этих секторах продолжает оставаться весьма сильным.</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мериканские   политические   лидеры   убеждены,   что национальные интересы США реализуются путем экспансии корпораций в производстве товаров и услуг. Прямые иностранные вложения рассматриваются как основной инструмент, посредством которого США могут поддерживать свои позиции на зарубежных рынках. А зарубежная экспансия ТНК - как средство поддержания американской доминирующей позиции в мировой всерасширяющейся экономике, и прежде всего в Западной Европе и Японии. Эта экспансия считается более эффективной, чем расширение экспорта из США. Производство товаров в развивающихся странах, особенно производство, которое требует высоких издержек труда, позволяет американским корпорациям успешно конкурировать в области производства товаров, стоимость которых бывает низкой. Хотя американские корпорации экспортируют капитал и технологии, их реальная сила - финансы, исследования развития и управленческий контроль - остается в США. ТНК других стран также развивают свое производство, стремясь поддержать и увеличить свою долю на мировом рынк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читается также, что американские ТНК продолжают финансировать баланс и являются главным источником сохранения обмена и баланса этого обмена с зарубежными странами, что укрепляет американскую глобальную военную и политическую позицию, поэтому они рассматриваются как важный фактор американского экономического и политического благосостояния и глобального влияния. Естественно, что ТНК, в свою очередь, боятся национализации или определенного ограничения своей деятельности в зарубежных странах и нуждаются в существенной поддержке и защите американского правительств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НК оцениваются также как проводники глобального экономического развития и механизм распространения американской свободной предпринимательской системы. Начиная с Плана Маршалла, ТНК отводилась роль усиления иностранных экономик и    противостояния коммунизму и социалистическим моделям экономического развит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как ТНК по своему характеру являются международно-оперирующими,  помимо   вышеперечисленных  функций  они выполняют и функцию дипломатии в сфере внешних сношений, в которой они выступают как политические агенты, имея в этом плане большой потенциал:</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наличие густой и широкой сети филиалов, дочерних компаний, представительств, связей, которую не имеет ни одно дипломатическое ведомство;</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2. присутствие ТНК в экономике принимающих стран, в их инфраструктуре, внешней торговле, в отличие от официальной дипломатии, которая действует на межгосударственном уровн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3. распространение ТНК своего контроля на средства массовой информации, связи, что означает обладание мощным оружием формирования местного общественного мнен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4. создание в зависимых странах послушной силы в лице представителей местных политических, общественных кругов.</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ТНК имеют огромные возможности участвовать в политических процессах не только в странах базирования, но и принимающих странах.</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роль инструмента проведения внешней политики одной страны против другой и случае скрытого или прямого конфликта вызывает неудовольствие бизнесменов,  поскольку правительство США пытается манипулировать или контролировать деятельность американских ТНК для оказания давления на правительства других стран. Таких примеров можно привести великое .множество. Например, в тех случаях, когда государство проводит антиамериканскую позицию, принимаются ограничительные меры по экспорту определенных товаров в эту страну. ТНК перестают поставлять им необходимую технику и технологии, хотя зачастую, это бывает для них крайне экономически не выгодно. Вообще, угроза непоставки техники и технологии очень часто применяется правительством США. Принимаемые решения по ограничению экспорта и импорта ставят другие страны под контроль и создают для них большие трудности. Необходимо отметить и то, что правительства других стран тоже все чаще стали рассматривать ТНК как инструмент своей национальной политики, например, в плане большего безопасного обеспечения своих стран сырьевыми материалами. В ряде случаев при ослаблении американских ТНК их место занимают японские и другие корпораци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есное отождествление корпоративных и национальных интересов стало наблюдаться особенно после энергетического кризиса 1973 года. Определенные круги ученых, профсоюзных деятелей, журналистов стали говорить и писать о том, что иностранные капиталовложения надо использовать для осуществления политики занятости, более эффективного распределения национального дохода и повышения соревновательных позиций американской экономики. Сама по себе позиция и действия ТНК в других странах стали подвергаться все большему обсуждению и критике. Вместе с тем необходимо сказать, что в связи с относительным упадком американской промышленности, большим торговым дефицитом и ростом безработицы, хроническим упадком баланса платежей утвердилось более критическое отношение к деятельности ТНК за рубежом. Распространилось мнение о необходимости больше вкладывать в американскую экономику и ограничить передачу американских технологий.</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есмотря на осуществление в 1980-е годы очень энергичной поддержки прямых иностранных капиталовложений, политические чувства в Америке по этому вопросу характеризуются все большими и большими противоречиями. Сами американцы стремятся увеличить экспорт продукции, производимой в США, и получить прибыль от иностранных капиталовложений в американскую экономику. Однако, основной позицией американского правительства остается поддержка прямых иностранных капиталовложений в экономике зарубежных стран.</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1980-е   годы   увеличивается   поток   зарубежных капиталовложений в экономику США, что бесспорно послужило ослаблению    враждебности    в    отношении    американских капиталовложений. Однако, несмотря на это, американское общественное мнение становится в последние годы все более и более критично настроенным к иностранным   капиталовложениям и деятельности ТНК. В США широко распространяется мнение, что прямые американские вложения в другие страны создают условия деиндустриализации американской экономики. Стала утверждаться точка зрения на американскую промышленность как простую сборщицу готовых компонентов, произведенных за рубежом.</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ами американцы задают много вопросов, причем сами эти вопросы формулируются порой в весьма категоричной форме. Например, что произойдет, если американским фирмам будет запрещено вкладывание капитала за рубежом? Улучшит или ухудшит это положение США? Таким образом, мы должны скачать о том, что отношение американцев к правительству и ТНК в последнее время стало чаще меняться и подвергаться сомнению.</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t>2. Деятельность ТНК в развивающихся странах.</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 мой взгляд, было бы неполным рассмотрение только отношения политических деятелей и общественности развитых стран к деятельности ТНК. Необходим анализ отношения слаборазвитых стран к активности ТНК. Здесь могут даваться совершенно разные варианты ответов. Например, либералы могут утверждать, что установление цен не связано с деятельностью национального или многонационального   предпринимательства,  что   национальная собственность на средства производства не оказывает существенного влияния на модель экономического поведен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аже руководители ряда развитых стран очень остро реагировали на деятельность ТНК. Таковой была реакция Президента Франции Ш. де Голля в 1960-е год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о особенно рельефно эта проблема взаимодействия правительства и ТНК проявилась в развивающихся странах. На этом вопросе я и хотел бы остановитьс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ежде всего хотелось бы отметить, что проблема иностранных</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питаловложений, их роли, также стара, как и деятельность Ост-Индских компаний -   это факт, который обычно широко отмечается в зарубежной литературе. Но, на наш взгляд, эта позиция еще более стара, чем деятельность Ост-Индских компаний. Ее можно увидеть и в деятельности Ганзы, и в деятельности Венеции и Генуи, а явные истоки ее лежат гораздо глубже, и сама проблема, очевидно, впервые возникла, когда начал формироваться Великий шелковый путь.</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временном мире можно выделить три основных волны таких капиталовложений. В XVII - XVIII веках в эпоху старого колониализма английских, голландских, испанских и других компаний создавались шахты и плантации в различных частях земного шара, которые сопровождались эксплуатацией местного населения и извлечением минеральных и других богатств. Расцвет второй волны пришелся на конец XIX века, на эпоху, так называемого, нового империализма, когда Африка, Юго-Восточная Азия и другие страны мира были включены в имперские системы. Хотя в этот период времени эксплуатация и извлечение богатств из этих стран продолжались, для обеспечения и облегчения этой эксплуатации европейцы стали вкладывать средства в развитие портового хозяйства, строительство железных дорог, городских центров, т.е. в создание инфраструктуры, весьма важной для слаборазвитых государств,</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ретья волна началась в 1960-е годы XX века, когда слаборазвитые страны стали использовать импортозамещающую стратегию   как   наиболее   быстрый   путь   осуществления индустриализации. Существование высоких торговых барьеров, различных налогов и т.д. вынудило США и другие развитые государства субсидировать производство вне своих собственных границ.</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Этот период в мировой литературе часто называется революцией растущих ожиданий. Новые государства пытаются модернизировать и совершенствовать свою экономику и хотят подняться на уровень передовых индустриальных стран. Они нуждаются в стабильности и безопасности. И, естественно, что они хотят увеличить свою экономическую и политическую мощь. Для этого им необходимо улучшить жизненные условия, по сами их возможности значительно  ограничены. Существуют большие различия между разными слаборазвитыми странами, как в целях самого развития, так и в политике, ими проводимой, но существует и большое сходство в основных проблемах, которые перед ними стоят и которые они должны решить. Развивающиеся страны сталкиваются с различными   проблемами   в   реализации   своих   ожиданий, правительства этих стран находятся под сильным давлением своего собственного населения, которое требует решить основные социальные проблемы. Например, в определенных регионах существует большое стремление к получению образования, но сам факт получения образования часто приводит к резкому возрастанию безработицы и разочарованию молодежи. Одним из главных препятствий экономического развития большинства развивающихся стран является демографический взрыв. Как указывает Невель Браун, главная угроза человечества сейчас идет не от ядерного оружия, но от демографического взрыва. Одним из серьезных результатов демографического взрыва является резкий рост безработиц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ая проблема, стоящая перед развивающимися странами, это выбор пути развития, определение тех путей, которые наиболее эффективны для данной страны, развивать    государственное или частное предпринимательство, плановую или рыночную экономику? Каковы должны быть приоритеты развития - сельское хозяйство или промышленность? Каков должен быть уровень отношений с промышленно развитыми странами? Какова должна быть внешняя торговля, иностранные частные вложения, внешняя помощь? В решении всех этих вопросов активное участие стали принимать ТНК. Сердцевиной трудностей ТНК в отношении развивающихся стран является низкая производительность труда, низкий уровень потребления там и основные экономические и социальные факторы, связанные с этим. Положение усугубляется растущим разрывом между промышленно развитыми и развивающимися странами. Кроме того, развивающиеся страны страдают от политической нестабильности. Они являются жертвами неоколониализма: получение независимости не сопровождается экономической независимостью. За последнее время развивающиеся страны создали множество региональных организаций, которые пытаются решить экономические, социальные, политические и другие вопросы.</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амо развитие стран представляет собой сложный процесс взаимодействия между национальными, международными элементами и включает в себя широкий комплекс экономических, политических и социальных проблем. Развитие не обязательно связано с немедленным ростом производства, сокращение в неравенстве доходов и благосостоянии является одной из основных задач. В этой связи часто ставится вопрос о том, что ТНК являются мощными двигателями роста, что они сокращают неравенство, даже, если правительства не осуществляют политику, направленную на ее сокращение. Многие ТНК действуют в развивающихся странах, вкладывают большие средства в эти регионы. Правда, сейчас появилась тенденция, когда они стали замыкать свою деятельность в рамках промышленно развитых стран, и большая часть частных капиталовложений концентрируется в относительно развитых регионах. Поэтому возникает вопрос, насколько частные капиталовложения ТНК способствуют развитию стран третьего мира, и на сколько они им помогают.</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облема экономической помощи является относительно новым подходом в экономических отношениях промышленно развитых стран с развивающимися странами. Бесспорно, нельзя отвергать позитивную роль этой помощи, однако, иностранная помощь порождает очень сложную политическую проблему взаимоотношений донора и получателя, поскольку и у того и у другого есть свои собственные интересы. Трудно отделить иностранную помощь от других аспектов международных отношений. Здесь возникает проблема выработки взаимно приемлемых отношений в качестве центральной.  Иностранная  помощь, деятельность ТНК имеют экономический смысл и политическое содержание. Проблемы целей, происхождения, получения могут порождать конфликты и диалоги национальных интересов и силовой политики. Получая помощь от иностранных инвесторов, государства стремятся сохранить свою независимость, но часто иностранные капиталовложения и особенно деятельность ТНК рассматриваются как направленные на эксплуатацию местных ресурсов, поскольку иностранный капитал часто проникает в те области экономики, которые поддерживают экономическую зависимость развивающихся стран от Запада. Считается, что тем самым нарушается сама природа экономического развития слаборазвитых стран и создается, так называемое, "зависимое развитие". Отмечается также, что создание филиальной экономики делает не возможным осуществление полного всестороннего развития. Субсидии, которые даются им как придаткам метропольной корпорации, и создание анклавной экономики в слаборазвитых странах, не способно служить инструментом сам о поддерживающегося роста. Корпорации обвиняются и во внедрении несоответствующих типов технологий, использующих дорогостоящее оборудование, что ведет к росту безработицы и предотвращает появление местных технологий. Утверждается и то, что ТНК сохраняют контроль над наиболее передовыми технологиями, не передают их развивающимся странам по разумным ценам. Выдвигается положение, что прямые иностранные капиталовложения ухудшают распределение доходов в развивающихся странах. Марксистская    объективная зарубежная критика правильно подчеркивает, что они увеличивают разрыв между богатыми и бедными странами и создают тем самым условия для новых социальных потрясений в этом регионе. Вполне обоснованным представляется и мнение о том, что вывоз прибылей за рубеж подрывает местные финансы и препятствует развитию, таким образом, местного предпринимательства.</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тельства многих развивающихся стран существенно обеспокоены динамикой роста ТНК. Проблема связана с тем, что ТНК, например, контролируют более половины мировой торговли сырьем и энергоносителями. Огромная финансовая сила и влияние находятся в их распоряжении, поэтому нет ничего удивительного в том, что, по мнению местных правительств, они ведут переговоры с позиции силы и ведут к увеличению зависимост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мимо чисто экономической критики, давалась и дается политическая оценка деятельности ТНК. Так, указывается, что ТНК создавали местные правительства, симпатизирующие исключительно капитализму, и при этом совершенно не учитывали национальные особенности развития страны и регионов Африки и Латинской Америки, считая, что они могут делать все, что им угодно. На практике это может привести и к разрушению экономики, и подрыву образа жизни, и другим негативным последствиям. Можно  по-разному  оценивать  деятельность  ТНК  в развивающихся странах, позитивную или негативную роль  играют они в этом регионе. Очевидно, к ней нельзя относиться как полностью негативной или полностью позитивной. Бесспорно, существует достаточно негативных факторов деятельности ТНК. Однако, здесь возникает довольно сложный вопрос. Являются ли эти негативные результаты результатами деятельности ТНК или результатами неумелой политики самих слаборазвитых стран или они - интегральная часть самого процесса развития. Возникает много проблем, которые нуждаются в тщательном анализе. Суть одной из них - небольшой объем местных внутренних рынков - заключается в том, что развивающиеся страны устанавливают в ряде случаев высокозащищенные внутренние рынки, где трудно производить продукцию в широких масштабах, и поэтому цена их бывает относительно высокой. На практике предприятия, создаваемые ТНК во многих развивающихся странах носят анклавный характер, изолированный от других секторов экономики, слабо контактируя с ними, они не преобразуют экономику в целом, оказание влияния на быструю индустриализацию можно наблюдать только в новых индустриальных странах. Даже в Мексике и во многих других странах этого не произошло.   Но   все  эти   страны   стремятся  осуществить индустриализацию.</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оворя об использовании технологии, необходимо отметить, что развивающиеся страны стремятся получить не только самые передовые ее виды, но и использовать технологию, требующую максимального использования труда в порядке обеспечения максимальной занятости. В реальности обе эти цели находятся в глубоком конфликте друг с другом, и только две НИС, Тайвань и Сингапур, имеют относительно небольшую безработицу. Передачи технологий, требующих больших капиталов, бесспорно выгодны, но необходимо сказать о том, что ТНК проявляют мало инициативы в развитии соответствующей технологии, которая могла была бы конкурировать на мировом рынке, потому что они осуществляют свои вложения на защищаемом рынке. Кроме того, передача технологии вызывает конфликт экономических интересов между корпорациями и местными правительствами из-за определения цен, по которым эта технология продается. </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икто не станет отрицать того факта, что ТНК играют очень важную роль в осуществлении международного разделения труда, интернационализации капитала. Бесспорно также, что ТНК играют свою роль в обеспечении природными ресурсами стран, которые испытывают их недостаток. На наш взгляд, существуют следующие тенденции, связанные с деятельностью ТНК:</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Человечество вступило в такую фазу развития глобальной экономики, когда изменения в экспорте - импортных ценах являются основным фактором, определяющим перераспределение богатства. Цены на нефть являются самой яркой иллюстрацией этого.</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2. Перспективы иностранной помощи представляются весьма неясными. Затраты на амортизацию оборудования и обслуживания долгов развивающихся стран снижают значимость их внутренних ресурсов.</w:t>
      </w:r>
    </w:p>
    <w:p>
      <w:pPr>
        <w:pStyle w:val="Style15"/>
        <w:numPr>
          <w:ilvl w:val="0"/>
          <w:numId w:val="2"/>
        </w:numPr>
        <w:tabs>
          <w:tab w:val="clear" w:pos="708"/>
          <w:tab w:val="left" w:pos="0" w:leader="none"/>
        </w:tabs>
        <w:spacing w:lineRule="auto" w:line="360"/>
        <w:ind w:left="1068" w:hanging="348"/>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их условиях ТНК могут выступать как такие организации,   которые  способствуют  экономическому  росту развивающихся стан.</w:t>
      </w:r>
    </w:p>
    <w:p>
      <w:pPr>
        <w:pStyle w:val="Style15"/>
        <w:numPr>
          <w:ilvl w:val="0"/>
          <w:numId w:val="2"/>
        </w:numPr>
        <w:tabs>
          <w:tab w:val="clear" w:pos="708"/>
          <w:tab w:val="left" w:pos="0" w:leader="none"/>
        </w:tabs>
        <w:spacing w:lineRule="auto" w:line="360"/>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оль ТНК усиливается тем обстоятельством, что на пороге XXI века богатые индустриально развитые страны вступают в постиндустриальный век и для них крайне необходимо передать промышленную деятельность развивающимся странам, поскольку они сами переходят на постиндустриальный этап развития. Возможно, что ТНК - лучшие агенты этой передачи. </w:t>
      </w:r>
    </w:p>
    <w:p>
      <w:pPr>
        <w:pStyle w:val="Style15"/>
        <w:spacing w:lineRule="auto" w:line="360"/>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ЗАКЛЮЧЕНИЕ.</w:t>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Хотя сам феномен ТНК сравнительно молод (массовое распространение этой формы международной монополии началось лишь с конца 50-х гг.), последствия их деятельности не позволяют обходить стороной эту тему. Несмотря на определенные достижения, рост ТНК вширь практически не замедляется. Они проникают во все отрасли экономик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боте показано, что ТНК отражают такое состояние мира, в котором движение капитала и технологии приобрело очень высокую степень подвижности, и, что именно деятельность ТНК в значительной степени способствует превращению мира в целое, где части становятся функционально взаимосвязанными, и, где возникают новые тенденции и законы развития.</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боте также указывается недостаточность подхода,   который   мировое   взаимодействие   рассматривает преимущественно на основе межгосударственного взаимодействия. ТНК   осуществляют   экономическое,   финансовое,   торговое, технологическое, а на новом этапе и политико-социальное взаимодействие стран мира. Деятельность   ТНК принципиально меняет картину мира, и поэтому без учета этого мы не можем изучать процессы, происходящие в современном мире.</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уществуют разнообразные  и  противоречивые оценки деятельности этих гигантских экономических корпораций, не принимающих во внимание национальные границы. Проведенный анализ    экономических    и    политических    последствий интернационализации экономик показывает, что нельзя оценивать ТНК только негативно или позитивно. В связи с этим феномен ТНК нуждается в дальнейшем исследовании. Глубокого изучения также требуют проблемы, связанные с ТНК. Это и проблема взаимосвязи деятельности ТНК   с национальным   интересом, национальной стратегией и волей, и проблема международного права, и проблема глобальной  картины  мира,  в которой деятельность ТНК разворачивается на фоне распределения глобальных ресурсов и глобальных проблем (эксплуатации, ресурсов и т.д.).</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о сих пор мы не можем дать однозначного ответа на целый ряд вопросов международного развития. Однако, по моему мнению, возникшие в последнее время реалии позволяют дать ответ на некоторые из них. Один из основных вопросов, стоящих перед современным миром в плане субъект - объектных отношений, - это проблемы ликвидации отсталости" бедности, отчуждения, обеспечения свобод, прав граждан и т.п. На нынешнем этапе при исследовании субъект - объектных отношений необходимо обратить самое серьезное внимание  на  то,  усиливается  или  ослабляется  проблема противоречивости, конфликтности, соперничества в современном мире? Или, наоборот, складываются отношения гармоничного равновесия, устойчивости, стабильности в мире? Перед всем миром стоит проблема управляемости,  согласованности, выработки определенных норм и принципов взаимоотношений субъектов на мировой арене. Либо мир может быть ввергнут в пучину катастроф и потрясений, либо он  может стать воплощением порядка, стабильности. Человечество стоит перед сложным выбором. Разные силы действуют в разном направлении.</w:t>
      </w:r>
    </w:p>
    <w:p>
      <w:pPr>
        <w:pStyle w:val="Style15"/>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боте вычленяется деятельность одного из важнейших институтов современного мирового политического процесса, а именно деятельность ТНК, показывается вся сложность и противоречивость этого процесса, его неоднозначность и выявляются оптимистические и пессимистические черты в рамках этого подхода. Весьма серьезными пессимистическими выводами являются выводы о том, что ТНК как инструмент, субъект мировой политики усиливает отношение конфронтации, конфликтности между основными субъектами и превращает слаборазвитостъ, отсталость  в одну из самых . существенных характеристик мира. Вместе с тем, нам не хочется быть пессимистами. Нельзя не отметить, что многие институты и субъекты мирового политического процесса под влиянием человечества существенно трансформируются и, что сами ТНК могут служить не только серьезным фактором технологического прогресса, но, возможно, что в будущем они будут более тесно взаимосвязаны с ликвидацией разрыва между ядром и периферией, слаборазвитости и отсталости.</w:t>
      </w:r>
    </w:p>
    <w:p>
      <w:pPr>
        <w:pStyle w:val="Normal"/>
        <w:spacing w:lineRule="auto" w:line="360"/>
        <w:ind w:firstLine="708"/>
        <w:jc w:val="both"/>
        <w:rPr>
          <w:rFonts w:ascii="Times New Roman" w:hAnsi="Times New Roman" w:eastAsia="MS Mincho;ＭＳ 明朝" w:cs="Times New Roman"/>
          <w:sz w:val="28"/>
        </w:rPr>
      </w:pPr>
      <w:r>
        <w:rPr>
          <w:rFonts w:eastAsia="MS Mincho;ＭＳ 明朝" w:cs="Times New Roman"/>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БИБЛИОГАФИЯ</w:t>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I. Литература на русском языке</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Абгарян Э.С. Основные критерии общественного прогресса. Б.. 1986.</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 Авраменко ЮЛ. Современное предпринимательство в стратегии ТНК/США: Экономика, политика, идеология. 1992, №2.</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Агафонов В.П. Марксистско - ленинское учение о некапиталистическом пути развития. М., 1978.</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4. Агафонов В.П. Национально - освободительные революции современной эпохи. М.,1980.</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5. Аджубей  Ю.В.  Иностранный капитал  в экономике капиталистических государств. М., 1984.</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6. АджубеЙ Ю.В.ТНК: последствия экспансии. М., 1985. 7. Аксенов ЛА. Фетисов Н.С. Далекие острова Вест-Индии. М., 1984.</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8. Андреев С.С. Теория политической деятельности. М., 1995.</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9.Андрющснко В.И., Костикова Б.В. Книга акционера для чтения и принятия решений / ТНК "Гермес-Союз" АО "МТВ". М.:</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Финансы и статистика, 1994.</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0. Антонова Н. Английское завоевание Индии в XVIII веке. М., 1958.</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1 Арефьева Г.С. Социальная активность.(Проблсма субъекта и объекта в социальной практике и поэнании).М."1974.</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2.Лртамошкин М. Проблемы борьбы с транснациональной преступностью .'М., 1993.</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3. Астапович А.З. Транснациональный капитал США в мировом хозяйстве. М., 1990.</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4. Астапович A.3. ТНК и процесс интернационализации капиталистического хозяйства. М" 1989.</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5. Барулин B.C. Социальная жизнь общества.М., 1980.</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6. Безруков А.И., Зубчснко ЛА. Европейское сообщество на пути к единому рынку: роль ТНК- М., 1990.</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7. Белоус Т.Я. Международные монополии и вывоз капитала. М.,1992.</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8. Бельсон Я.М. За фасадом власти - монополии. М., 1981.</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9. Бережкова М. О торговле России с Ганзой до конца XV века. С.-Пб,1879.</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0. Березной А.В. Интернационализация предпринимательского капитала развивающихся стран. Дис. на соискание уч. ст. д-ра экон. наук. М., 1991.</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1 Богокин А.Л. Стратегическое управление и его роль в развитии корпорации (на примере США). Дис. на соискание уч. ст. канд. эк. наук. 1991.</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2. Бокарева М.А., Бондарь Л.А., Васильева В.Ю. Монополизм и антимонопольное регулирование: опьп\ проблемы, решения. М., 1991.</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3. Бродель Ф. Материальная цивилизация, экономика и капитализм XV-XVIII вв. М.. 1986- 1992. Т. 1 -3.</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4. Буглай В.Б. ТНК и теория международных экономических отношений капиталистических стран. М.. 1996.</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5. Буренин   А.Н.   Социально-экономические   последствия экономической экспансии международного монополизма. М" 1988.</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6. Бутенко А.П. Общественный прогресс и его критерии. М., 1980.</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7. Былиняк С.А. Развивающиеся страны. М" 1990. 28 .B центре комиссии по ТНК - окружающая среда и развитие /У Хроника ООН. - Нью-Йорк, 199]. ТНК. "28, №3.</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9. Герасимов В.В. Повышение роли транснациональных корпораций в мировом капиталистическом хозяйстве. Л., 1990.</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0. Голубева С. Актуальные аспекты теории транснациональной кооперации предприятий//Росс. эк. журн. М"199б,№10.</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1. Горчаков Р.С. Экономическая история зарубежных стран. М., 1963.</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2. Грицай О.В., Колосов В.А. Транснациональные корпорации и региональное развитие в капиталистических странах // Изв. Сиб. отд. АН СССР. Сер. Регион: экономика и социология. -НовосибирскГ1990.</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3. Гуржий    Д.В.   Особенности    внутрифирменного международного технологического обмена японских фирм // Бюл. иностр. коммер. информ. М., 1990.-21 авг.-.№102.</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4. Дайоуб Косай, Совместное предпринимательство в мировой экономике-Дис. на соискание уч. ст. Канд. Эк. наук.М.,1996.</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5. Демидов А.И.. Федосеев А.А. Основы политологии. М.. 1995.</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б. Джексон Т. ТНК становятся главной силой в мировой экономике // Фин. известия, 1993, №39</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7. Дидковская Н.Ф. Диалектика объективного и субъективного в политике. М" 1985.</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8. Догаев А.. Гумилевский А., Вадюхин А. Реализация внешнеэкономического потенциала России // Внешняя торговля. 1994, №12.</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9. Дозорцев  С.С.  особенности  развития  монопольных предприятий в промышленности России. Л" 1993.</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40. Дурнев В.А. Восточная Европа, Развитие транснациональных форм сотрудничества (тенденция 80-х гг.). М.. 1991.</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II. Литература на иностранных языках</w:t>
      </w:r>
    </w:p>
    <w:p>
      <w:pPr>
        <w:pStyle w:val="Style15"/>
        <w:spacing w:lineRule="auto" w:line="360"/>
        <w:jc w:val="both"/>
        <w:rPr/>
      </w:pPr>
      <w:r>
        <w:rPr>
          <w:rFonts w:eastAsia="MS Mincho;ＭＳ 明朝" w:cs="Times New Roman" w:ascii="Times New Roman" w:hAnsi="Times New Roman"/>
          <w:sz w:val="28"/>
          <w:lang w:val="en-US"/>
        </w:rPr>
        <w:t>41. Aharoni J. On the definition of a multinational corporation, Quarterly Review of Economics and Business, Autumn. 1971.</w:t>
      </w:r>
    </w:p>
    <w:p>
      <w:pPr>
        <w:pStyle w:val="Style15"/>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42. Alavi H. India: Transition to colonial capitalism - capitalism and colonial Production. London, 1982.</w:t>
      </w:r>
    </w:p>
    <w:p>
      <w:pPr>
        <w:pStyle w:val="Style15"/>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43. Bairoch P. The Main Trends in National Economic Disparities since the industrial Revolution. Disparities in economic development since the industril revolusion. L.. 1981.</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lang w:val="en-US"/>
        </w:rPr>
        <w:t xml:space="preserve">44. Bence-Jones M. Clive of India. L., 1974. </w:t>
      </w:r>
    </w:p>
    <w:p>
      <w:pPr>
        <w:pStyle w:val="Style15"/>
        <w:spacing w:lineRule="auto" w:line="360"/>
        <w:jc w:val="both"/>
        <w:rPr/>
      </w:pPr>
      <w:r>
        <w:rPr>
          <w:rFonts w:eastAsia="MS Mincho;ＭＳ 明朝" w:cs="Times New Roman" w:ascii="Times New Roman" w:hAnsi="Times New Roman"/>
          <w:sz w:val="28"/>
          <w:lang w:val="en-US"/>
        </w:rPr>
        <w:t xml:space="preserve">45. Bronstein R.. Eaton N. Reagan's Ruling Class: Portraits of the President 100 Top Officials. </w:t>
      </w:r>
      <w:r>
        <w:rPr>
          <w:rFonts w:eastAsia="MS Mincho;ＭＳ 明朝" w:cs="Times New Roman" w:ascii="Times New Roman" w:hAnsi="Times New Roman"/>
          <w:sz w:val="28"/>
        </w:rPr>
        <w:t>Wash.. 1982.</w:t>
      </w:r>
    </w:p>
    <w:p>
      <w:pPr>
        <w:pStyle w:val="Normal"/>
        <w:spacing w:lineRule="auto" w:line="360"/>
        <w:jc w:val="both"/>
        <w:rPr/>
      </w:pPr>
      <w:r>
        <w:rPr>
          <w:rFonts w:eastAsia="MS Mincho;ＭＳ 明朝"/>
          <w:sz w:val="28"/>
          <w:lang w:val="en-US"/>
        </w:rPr>
        <w:t xml:space="preserve">46. Buckley PJ." Dunning J.H. &amp; Pearce R.D. The influence of firm size. industry, nationality and degree of multinationality on the growth and profitability of the world's largest firms, 1962 - 1972. </w:t>
      </w:r>
      <w:r>
        <w:rPr>
          <w:rFonts w:eastAsia="MS Mincho;ＭＳ 明朝"/>
          <w:sz w:val="28"/>
        </w:rPr>
        <w:t>1978. Weltwirtschaflliches Archiv.</w:t>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3"/>
      <w:numFmt w:val="decimal"/>
      <w:lvlText w:val="%1."/>
      <w:lvlJc w:val="left"/>
      <w:pPr>
        <w:tabs>
          <w:tab w:val="num" w:pos="70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0:10:00Z</dcterms:created>
  <dc:creator>Djabbs Wizzard Adiksen</dc:creator>
  <dc:description/>
  <dc:language>en-US</dc:language>
  <cp:lastModifiedBy>Djabbs Wizzard Adiksen</cp:lastModifiedBy>
  <dcterms:modified xsi:type="dcterms:W3CDTF">2000-06-04T10:10:00Z</dcterms:modified>
  <cp:revision>2</cp:revision>
  <dc:subject/>
  <dc:title>ВВЕДЕНИЕ</dc:title>
</cp:coreProperties>
</file>